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债务化解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区债务化解中心是全额拨款的事业单位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为区属改制国有、集体企业提供服务。贯彻落实上级关于企业改制和债务化解工作的方针政策和决策部署，拟订国有企业改制规划和年度计划。研究国有企业改制有关情况，并提出相关意见和建议，承担下属企业改制和已改制企业相关遗留问题的协调处理，配合有关部门处置改制企业资产和债务，督促指导下属企业安全生产和企业稳定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债务化解中心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、人事股、财务股、物管股、工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债务化解中心部门预算编制范围包括：怀化市鹤城区债务化解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0.88</w:t>
      </w:r>
      <w:r>
        <w:rPr>
          <w:rFonts w:ascii="宋体" w:hAnsi="宋体" w:cs="宋体" w:eastAsia="宋体"/>
          <w:sz w:val="24"/>
        </w:rPr>
        <w:t>万元，主要原因是预算了下属留守企业负责人的工资及社保等，而去年没有进入财政的公共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0.39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7.18</w:t>
      </w:r>
      <w:r>
        <w:rPr>
          <w:rFonts w:ascii="宋体" w:hAnsi="宋体" w:cs="宋体" w:eastAsia="宋体"/>
          <w:sz w:val="24"/>
        </w:rPr>
        <w:t>万元，商业服务业等支出</w:t>
      </w:r>
      <w:r>
        <w:rPr>
          <w:rFonts w:eastAsia="宋体" w:cs="宋体" w:ascii="宋体" w:hAnsi="宋体"/>
          <w:sz w:val="24"/>
        </w:rPr>
        <w:t>175.5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2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0.88</w:t>
      </w:r>
      <w:r>
        <w:rPr>
          <w:rFonts w:ascii="宋体" w:hAnsi="宋体" w:cs="宋体" w:eastAsia="宋体"/>
          <w:sz w:val="24"/>
        </w:rPr>
        <w:t>万元，主要原因是预算了下属留守企业负责人的工资及社保等，而去年没有进入财政的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0.3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.6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7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8%</w:t>
      </w:r>
      <w:r>
        <w:rPr>
          <w:rFonts w:ascii="宋体" w:hAnsi="宋体" w:cs="宋体" w:eastAsia="宋体"/>
          <w:sz w:val="24"/>
        </w:rPr>
        <w:t>，商业服务业等支出</w:t>
      </w:r>
      <w:r>
        <w:rPr>
          <w:rFonts w:eastAsia="宋体" w:cs="宋体" w:ascii="宋体" w:hAnsi="宋体"/>
          <w:sz w:val="24"/>
        </w:rPr>
        <w:t>175.5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6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2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3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52.3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40.5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.7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用于本单位自收自支人员的工资及福利，解决下属企业的遗留问题，本单位正常运转的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  <w:lang w:eastAsia="zh-CN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r>
        <w:rPr>
          <w:rFonts w:ascii="宋体" w:hAnsi="宋体" w:cs="宋体" w:eastAsia="宋体"/>
          <w:sz w:val="24"/>
          <w:lang w:eastAsia="zh-CN"/>
        </w:rPr>
        <w:t>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52.3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88</Words>
  <Characters>3304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783E6F4904D4EB681DF3704A70B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