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正清路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正清路小学属于全额事业拨款单位，从事小学教育工作，现在教职工</w:t>
      </w:r>
      <w:r>
        <w:rPr>
          <w:rFonts w:eastAsia="宋体" w:cs="宋体" w:ascii="宋体" w:hAnsi="宋体"/>
          <w:sz w:val="24"/>
        </w:rPr>
        <w:t>54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47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正清路小学单位内设机构包括：内设机构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个，分别为校长室、办公室、教导处、教研室、总务处、德育处、党支部办公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正清路小学部门预算编制范围包括：怀化市正清路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135.4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810.4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325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42.61</w:t>
      </w:r>
      <w:r>
        <w:rPr>
          <w:rFonts w:ascii="宋体" w:hAnsi="宋体" w:cs="宋体" w:eastAsia="宋体"/>
          <w:sz w:val="24"/>
        </w:rPr>
        <w:t>万元，主要原因是教师人数增加，保障提高，设备采购增加为保障学校更好发展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135.4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135.48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42.61</w:t>
      </w:r>
      <w:r>
        <w:rPr>
          <w:rFonts w:ascii="宋体" w:hAnsi="宋体" w:cs="宋体" w:eastAsia="宋体"/>
          <w:sz w:val="24"/>
        </w:rPr>
        <w:t>万元，主要原因是教师人数增加，保障提高，设备采购增加为保障学校更好发展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135.4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135.4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721.2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700.52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0.72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14.24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414.24</w:t>
      </w:r>
      <w:r>
        <w:rPr>
          <w:rFonts w:ascii="宋体" w:hAnsi="宋体" w:cs="宋体" w:eastAsia="宋体"/>
          <w:sz w:val="24"/>
        </w:rPr>
        <w:t>万元，主要用于人员经费，项目支出，其他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三公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56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56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135.4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721.2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14.24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6</Pages>
  <Words>2817</Words>
  <Characters>3021</Characters>
  <CharactersWithSpaces>3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4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9AC8CD6424A209422376D9C3E6BC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