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半岛城央实验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半岛城央实验学校属全额拨款事业单位，从事中学教育教学工作，现有教职工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半岛城央实验学校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办公室、教导处、总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半岛城央实验学校部门预算编制范围包括：怀化市半岛城央实验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79.4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主要原因是怀化市半岛城央实验学校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下学期新办学校，无本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主要原因是怀化市半岛城央实验学校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下学期新办学校，无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支出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52.1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44.0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1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77.2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577.24</w:t>
      </w:r>
      <w:r>
        <w:rPr>
          <w:rFonts w:ascii="宋体" w:hAnsi="宋体" w:cs="宋体" w:eastAsia="宋体"/>
          <w:sz w:val="24"/>
        </w:rPr>
        <w:t>万元，主要用于工资福利支出、对个人和家庭补助支出、商品和服务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校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29.4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52.1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77.2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36</Words>
  <Characters>3027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3322BA6784F39A8B1F1CEAFED58A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