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公园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公园路小学属于全额拨款事业单位，从事小学教育教学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公园路小学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教研室，教导处，党支部室，财务室，办公室，总务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公园路小学部门预算编制范围包括：怀化市公园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65.2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52.17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4.88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4.88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24.6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15.0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.6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92.7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92.74</w:t>
      </w:r>
      <w:r>
        <w:rPr>
          <w:rFonts w:ascii="宋体" w:hAnsi="宋体" w:cs="宋体" w:eastAsia="宋体"/>
          <w:sz w:val="24"/>
        </w:rPr>
        <w:t>万元，主要用于课后服务费，学前班保育费，学生伙食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严格控制使用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17.3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24.6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92.7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771</Words>
  <Characters>2950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F9E1E47474C36B641E6AD21CE5C1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