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档案馆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贯彻执行国家、省、市有关档案工作的法律、法规和规章制度，制定并实施区档案馆档案管理制度、业务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标准和技术规范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负责收集、接收、保管、维护本馆保管范围内的各类档案资料，负责征集散存在社会上对国家和社会有保存价值的珍贵档案资料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对馆藏档案进行科学整理、编目、鉴定、数字化、技术保护及开发利用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负责利用档案向社会公众开展革命传统、爱国主义、科学文化及历史与区情等教育服务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负责全区档案专业技术资格申报审查事务性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完成区委、区政府及区委办公室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档案馆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办公室、管理利用部（怀化市鹤城区现行文件服务中心）、编研和征收鉴定部、科技信息部（电子档案部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档案馆部门预算编制范围包括：怀化市鹤城区档案馆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54.6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4.6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8.33</w:t>
      </w:r>
      <w:r>
        <w:rPr>
          <w:rFonts w:ascii="宋体" w:hAnsi="宋体" w:cs="宋体" w:eastAsia="宋体"/>
          <w:sz w:val="24"/>
        </w:rPr>
        <w:t>万元，主要原因是一般公共预算收入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54.62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16.23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5.4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5.17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.76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8.33</w:t>
      </w:r>
      <w:r>
        <w:rPr>
          <w:rFonts w:ascii="宋体" w:hAnsi="宋体" w:cs="宋体" w:eastAsia="宋体"/>
          <w:sz w:val="24"/>
        </w:rPr>
        <w:t>万元，主要原因是一般公共预算收入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54.62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16.2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5.17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5.4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6.47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5.1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34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.7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0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2.6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32.7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9.9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，主要用于档案保管保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9.90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.1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8.07%</w:t>
      </w:r>
      <w:r>
        <w:rPr>
          <w:rFonts w:ascii="宋体" w:hAnsi="宋体" w:cs="宋体" w:eastAsia="宋体"/>
          <w:sz w:val="24"/>
        </w:rPr>
        <w:t>，主要原因是办公费、其他商品和服务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2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2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按照“三公”经费“只减不增”原则，从严从紧安排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7.85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.8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54.6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2.6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10</Words>
  <Characters>3334</Characters>
  <CharactersWithSpaces>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3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CAFAC1482415D91A2EE7E7A291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