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象形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以学生为本，促进基础教育发展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象形学校单位内设机构包括：内设机构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个，分别为办公室、教导处、政教处、教研室、总务处、工会、少先队大队、党支部、财务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象形学校部门预算编制范围包括：怀化市象形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197.2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047.24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5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75.19</w:t>
      </w:r>
      <w:r>
        <w:rPr>
          <w:rFonts w:ascii="宋体" w:hAnsi="宋体" w:cs="宋体" w:eastAsia="宋体"/>
          <w:sz w:val="24"/>
        </w:rPr>
        <w:t>万元，主要原因是人员增加，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197.2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147.24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49.99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75.19</w:t>
      </w:r>
      <w:r>
        <w:rPr>
          <w:rFonts w:ascii="宋体" w:hAnsi="宋体" w:cs="宋体" w:eastAsia="宋体"/>
          <w:sz w:val="24"/>
        </w:rPr>
        <w:t>万元，主要原因是人员增加，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197.2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147.2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5.82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49.9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18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798.4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775.87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2.5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398.8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338.57</w:t>
      </w:r>
      <w:r>
        <w:rPr>
          <w:rFonts w:ascii="宋体" w:hAnsi="宋体" w:cs="宋体" w:eastAsia="宋体"/>
          <w:sz w:val="24"/>
        </w:rPr>
        <w:t>万元，主要用于义务教育中小学生均公用经费支出，家庭经济困难补助支出，义务教育营养餐改善计划支出，非税支出等；初中教育支出</w:t>
      </w:r>
      <w:r>
        <w:rPr>
          <w:rFonts w:eastAsia="宋体" w:cs="宋体" w:ascii="宋体" w:hAnsi="宋体"/>
          <w:sz w:val="24"/>
        </w:rPr>
        <w:t>60.23</w:t>
      </w:r>
      <w:r>
        <w:rPr>
          <w:rFonts w:ascii="宋体" w:hAnsi="宋体" w:cs="宋体" w:eastAsia="宋体"/>
          <w:sz w:val="24"/>
        </w:rPr>
        <w:t>万元，主要用于义务教育中小学生均公用经费支出，家庭经济困难补助支出，义务教育营养餐改善计划支出，非税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无“三公”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71.78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68.78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3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197.2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798.4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398.8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93</Words>
  <Characters>3114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5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02482F2CF424084D5A36D04C1E5F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