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太平桥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太平桥小学属全额拨款事业单位，从事小学教育教学工作，现有教职工</w:t>
      </w:r>
      <w:r>
        <w:rPr>
          <w:rFonts w:eastAsia="宋体" w:cs="宋体" w:ascii="宋体" w:hAnsi="宋体"/>
          <w:sz w:val="24"/>
        </w:rPr>
        <w:t>138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太平桥小学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副校长室、党支部、工会、办公室、总务处、教务处、德育处、教研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太平桥小学部门预算编制范围包括：怀化市太平桥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437.9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653.2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784.72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04.72</w:t>
      </w:r>
      <w:r>
        <w:rPr>
          <w:rFonts w:ascii="宋体" w:hAnsi="宋体" w:cs="宋体" w:eastAsia="宋体"/>
          <w:sz w:val="24"/>
        </w:rPr>
        <w:t>万元，主要原因是用于基础建设，房屋修缮以及教师学生人数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437.9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344.6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3.2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04.72</w:t>
      </w:r>
      <w:r>
        <w:rPr>
          <w:rFonts w:ascii="宋体" w:hAnsi="宋体" w:cs="宋体" w:eastAsia="宋体"/>
          <w:sz w:val="24"/>
        </w:rPr>
        <w:t>万元，主要原因是用于基础建设，房屋修缮以及教师学生人数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437.9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344.6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1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3.2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42.2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98.5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3.6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995.7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995.74</w:t>
      </w:r>
      <w:r>
        <w:rPr>
          <w:rFonts w:ascii="宋体" w:hAnsi="宋体" w:cs="宋体" w:eastAsia="宋体"/>
          <w:sz w:val="24"/>
        </w:rPr>
        <w:t>万元，主要用于基本工资、津贴补贴等人员经费以及办公费、印刷费、水电费、物业管理费等日常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928.61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928.61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437.9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42.2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995.7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6</Pages>
  <Words>2860</Words>
  <Characters>3083</Characters>
  <CharactersWithSpaces>3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80EF474674952B70DF0DDEEF2363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