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史志研究室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 xml:space="preserve">、拟订全区史志工作发展规划和有关规定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 xml:space="preserve">、负责组织编修《鹤城区志》、《鹤城年鉴》、部门志、专业志、专业年鉴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负责组织、指导、督促和检查区直各单位各部门、乡镇（街道）的地方志工作</w:t>
      </w:r>
      <w:r>
        <w:rPr>
          <w:rFonts w:eastAsia="宋体" w:cs="宋体" w:ascii="宋体" w:hAnsi="宋体"/>
          <w:sz w:val="24"/>
        </w:rPr>
        <w:t>;</w:t>
      </w:r>
      <w:r>
        <w:rPr>
          <w:rFonts w:ascii="宋体" w:hAnsi="宋体" w:cs="宋体" w:eastAsia="宋体"/>
          <w:sz w:val="24"/>
        </w:rPr>
        <w:t xml:space="preserve">负责组织对区直各单位各部门、乡镇（街道）、村志书、年鉴稿的业务培训、指导、出版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 xml:space="preserve">、负责搜集、保存、整理、研究、编辑鹤城党史、地方文献和区情资料，并负责史志材料的上报、发行和宣传，负责方志理论研究和方志馆建设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 xml:space="preserve">、牵头开发利用地方志资源，推动地方志信息化建设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 xml:space="preserve">、负责区党史联络组日常工作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完成区委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史志研究室单位内设机构包括：内设机构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，分别为办公室、史志宣教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史志研究室部门预算编制范围包括：怀化市鹤城区史志研究室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50.85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50.85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82.47</w:t>
      </w:r>
      <w:r>
        <w:rPr>
          <w:rFonts w:ascii="宋体" w:hAnsi="宋体" w:cs="宋体" w:eastAsia="宋体"/>
          <w:sz w:val="24"/>
        </w:rPr>
        <w:t>万元，主要原因是专项业务经费增长，人员增加，人员经费增长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50.85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30.94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3.45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2.58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3.87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82.47</w:t>
      </w:r>
      <w:r>
        <w:rPr>
          <w:rFonts w:ascii="宋体" w:hAnsi="宋体" w:cs="宋体" w:eastAsia="宋体"/>
          <w:sz w:val="24"/>
        </w:rPr>
        <w:t>万元，主要原因是专项业务经费增长，人员增加，人员经费增长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50.85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30.9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6.80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3.4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.92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2.5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7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3.8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57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72.9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67.43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.5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77.92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77.92</w:t>
      </w:r>
      <w:r>
        <w:rPr>
          <w:rFonts w:ascii="宋体" w:hAnsi="宋体" w:cs="宋体" w:eastAsia="宋体"/>
          <w:sz w:val="24"/>
        </w:rPr>
        <w:t>万元，主要用于专项业务经费增长，人员增加，人员经费增长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</w:t>
      </w:r>
      <w:bookmarkStart w:id="0" w:name="_GoBack"/>
      <w:r>
        <w:rPr>
          <w:rFonts w:ascii="宋体" w:hAnsi="宋体" w:cs="宋体" w:eastAsia="宋体"/>
          <w:sz w:val="24"/>
        </w:rPr>
        <w:t>机关运行</w:t>
      </w:r>
      <w:bookmarkEnd w:id="0"/>
      <w:r>
        <w:rPr>
          <w:rFonts w:ascii="宋体" w:hAnsi="宋体" w:cs="宋体" w:eastAsia="宋体"/>
          <w:sz w:val="24"/>
        </w:rPr>
        <w:t>经费</w:t>
      </w:r>
      <w:r>
        <w:rPr>
          <w:rFonts w:eastAsia="宋体" w:cs="宋体" w:ascii="宋体" w:hAnsi="宋体"/>
          <w:sz w:val="24"/>
        </w:rPr>
        <w:t>5.50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.07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24.15%</w:t>
      </w:r>
      <w:r>
        <w:rPr>
          <w:rFonts w:ascii="宋体" w:hAnsi="宋体" w:cs="宋体" w:eastAsia="宋体"/>
          <w:sz w:val="24"/>
        </w:rPr>
        <w:t>，主要原因是人员增加，人员经费增长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三公经费没有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64.7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64.7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50.85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72.9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77.92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94</Words>
  <Characters>3307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C94C120BB44CDAC2D289AF4976F1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