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城北街道办事处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鹤城区城北街道办事处是全额拨款的行政单位，在区委、区政府的正确领导下，负责办理政府各职能部门在本辖区开展的各项行政事业性事务、办事处社会经济发展工作、负责落实党中央国务院一系列惠农惠民政策等各项事务；同时，负责并积极做好与办事处群众利益相关的社会保障、劳务输出、社会稳定、计划生育、优抚救济、及其他公益事业性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城北街道办事处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党政办公室、党建办公室、经济发展办公室、平安法治和应急管理办公室； 股级公益一类事业单位：农业综合服务中心、生态事务中心、社会事务综合服务中心、文化综合服务中心、退役军人服务站； 副科级公益一类事业单位：综合行政执法大队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城北街道办事处部门预算编制范围包括：怀化市鹤城区城北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352.3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20.3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32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91.47</w:t>
      </w:r>
      <w:r>
        <w:rPr>
          <w:rFonts w:ascii="宋体" w:hAnsi="宋体" w:cs="宋体" w:eastAsia="宋体"/>
          <w:sz w:val="24"/>
        </w:rPr>
        <w:t>万元，主要原因是项目资金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352.3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043.83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79.8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7.87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1.8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91.47</w:t>
      </w:r>
      <w:r>
        <w:rPr>
          <w:rFonts w:ascii="宋体" w:hAnsi="宋体" w:cs="宋体" w:eastAsia="宋体"/>
          <w:sz w:val="24"/>
        </w:rPr>
        <w:t>万元，主要原因是项目资金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352.3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043.8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7.19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7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79.8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3.3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7.8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4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1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3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04.3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41.6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2.6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48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136.50</w:t>
      </w:r>
      <w:r>
        <w:rPr>
          <w:rFonts w:ascii="宋体" w:hAnsi="宋体" w:cs="宋体" w:eastAsia="宋体"/>
          <w:sz w:val="24"/>
        </w:rPr>
        <w:t>万元，主要用于办事处及社区运转；一般行政管理事务支出</w:t>
      </w:r>
      <w:r>
        <w:rPr>
          <w:rFonts w:eastAsia="宋体" w:cs="宋体" w:ascii="宋体" w:hAnsi="宋体"/>
          <w:sz w:val="24"/>
        </w:rPr>
        <w:t>2.50</w:t>
      </w:r>
      <w:r>
        <w:rPr>
          <w:rFonts w:ascii="宋体" w:hAnsi="宋体" w:cs="宋体" w:eastAsia="宋体"/>
          <w:sz w:val="24"/>
        </w:rPr>
        <w:t>万元，主要用于对各项资金的监督管理；其他文化和旅游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文化支出；对村民委员会和村党支部的补助支出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，主要用于村级运转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2.67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9.68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8.27%</w:t>
      </w:r>
      <w:r>
        <w:rPr>
          <w:rFonts w:ascii="宋体" w:hAnsi="宋体" w:cs="宋体" w:eastAsia="宋体"/>
          <w:sz w:val="24"/>
        </w:rPr>
        <w:t>，主要原因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8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1.8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1.8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三公经费没有变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44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44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352.3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04.3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48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96</Words>
  <Characters>3482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4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FCA308C984C8F848424901355F92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