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8"/>
        </w:rPr>
        <w:t>贯</w:t>
      </w:r>
      <w:r>
        <w:rPr>
          <w:rFonts w:ascii="宋体" w:hAnsi="宋体" w:cs="宋体" w:eastAsia="宋体"/>
          <w:sz w:val="24"/>
        </w:rPr>
        <w:t>彻国家的教育方针，按照保育与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幼儿园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园长室、办公室、工会、教研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幼儿园部门预算编制范围包括：怀化市鹤城区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445.0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190.0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255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.72</w:t>
      </w:r>
      <w:r>
        <w:rPr>
          <w:rFonts w:ascii="宋体" w:hAnsi="宋体" w:cs="宋体" w:eastAsia="宋体"/>
          <w:sz w:val="24"/>
        </w:rPr>
        <w:t>万元，主要原因是人员经费支出及日常运转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445.0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61.21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37.7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6.18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.72</w:t>
      </w:r>
      <w:r>
        <w:rPr>
          <w:rFonts w:ascii="宋体" w:hAnsi="宋体" w:cs="宋体" w:eastAsia="宋体"/>
          <w:sz w:val="24"/>
        </w:rPr>
        <w:t>万元，主要原因是人员经费支出及日常运转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445.0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61.2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4.2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37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6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6.1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2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39.7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17.9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1.8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05.3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705.35</w:t>
      </w:r>
      <w:r>
        <w:rPr>
          <w:rFonts w:ascii="宋体" w:hAnsi="宋体" w:cs="宋体" w:eastAsia="宋体"/>
          <w:sz w:val="24"/>
        </w:rPr>
        <w:t>万元，主要用于临聘人员工资、办公费等保证幼儿园正常运转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年无公务用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0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00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445.0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39.7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05.3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11</Words>
  <Characters>3135</Characters>
  <CharactersWithSpaces>3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339C4742F4C8CA7BB964DE25D4FA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