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花背幼儿园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鹤城区花背幼儿园幼儿园是对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周岁以上学龄前幼儿实施保育和教育的机构。其职责是贯彻国家的教育方针，按照保育与教育相结合的原则，遵循幼儿身心发展特点和规律，实施德、智、体、美等方面全面发展的教育，促进幼儿身心和谐发展，同时面向幼儿家长提供科学育儿指导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花背幼儿园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、财务室、保健室、教研室、总务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花背幼儿园部门预算编制范围包括：怀化市鹤城区花背幼儿园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5.55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3.3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26.15</w:t>
      </w:r>
      <w:r>
        <w:rPr>
          <w:rFonts w:ascii="宋体" w:hAnsi="宋体" w:cs="宋体" w:eastAsia="宋体"/>
          <w:sz w:val="24"/>
        </w:rPr>
        <w:t>万元，主要原因是实际入园人数未达到预计招生人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26.15</w:t>
      </w:r>
      <w:r>
        <w:rPr>
          <w:rFonts w:ascii="宋体" w:hAnsi="宋体" w:cs="宋体" w:eastAsia="宋体"/>
          <w:sz w:val="24"/>
        </w:rPr>
        <w:t>万元，主要原因是实际入园人数未达到预计招生人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学前教育支出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主要用于幼儿园日常运转开支和教育教学所需用品及材料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预算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34.2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2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2.2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68.8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08</Words>
  <Characters>3065</Characters>
  <CharactersWithSpaces>3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F39E08E404D56A0F779E59C0CFF5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