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工商业联合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 xml:space="preserve">加强和改进非公有制经济人士思想政治工作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 xml:space="preserve">参与政治协商，发挥民主监督作用，积极参政议政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 xml:space="preserve">协助政府管理和服务非公有制经济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 xml:space="preserve">促进行业协会商会改革发展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 xml:space="preserve">参与协调劳动关系，协同社会治理，促进社会和谐稳定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 xml:space="preserve">引导非公有制企业和非公有制经济人士依法诚信经营，了解反映非公有制企业和非公有制经济人士诉求， 帮助其依法维护合法权益，推动各种所有制经济依法平等使用生产要素、公开公平公正参与市场竞争、同等受到法律保护，促进权利平等、机会平等、规则平等，参与经济纠纷的调解、仲裁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 xml:space="preserve">依法加强会产管理、经营和保护。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sz w:val="24"/>
        </w:rPr>
        <w:t>完成区委。区政府交办的其他任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工商业联合会单位内设机构包括：内设机构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个，分别为办公室、会员发展股、会员维权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工商业联合会部门预算编制范围包括：怀化市鹤城区工商业联合会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55.08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55.08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32.16</w:t>
      </w:r>
      <w:r>
        <w:rPr>
          <w:rFonts w:ascii="宋体" w:hAnsi="宋体" w:cs="宋体" w:eastAsia="宋体"/>
          <w:sz w:val="24"/>
        </w:rPr>
        <w:t>万元，主要原因是我联工作人员与去年相比增加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55.08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155.08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32.16</w:t>
      </w:r>
      <w:r>
        <w:rPr>
          <w:rFonts w:ascii="宋体" w:hAnsi="宋体" w:cs="宋体" w:eastAsia="宋体"/>
          <w:sz w:val="24"/>
        </w:rPr>
        <w:t>万元，主要原因是我联工作人员与去年相比增加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55.08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155.0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0.00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55.08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43.19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11.89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11.89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2.14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21.95%</w:t>
      </w:r>
      <w:r>
        <w:rPr>
          <w:rFonts w:ascii="宋体" w:hAnsi="宋体" w:cs="宋体" w:eastAsia="宋体"/>
          <w:sz w:val="24"/>
        </w:rPr>
        <w:t>，主要原因是与去年相比，我联工作人员增加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.3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.3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增加</w:t>
      </w:r>
      <w:r>
        <w:rPr>
          <w:rFonts w:eastAsia="宋体" w:cs="宋体" w:ascii="宋体" w:hAnsi="宋体"/>
          <w:sz w:val="24"/>
        </w:rPr>
        <w:t>0.30</w:t>
      </w:r>
      <w:r>
        <w:rPr>
          <w:rFonts w:ascii="宋体" w:hAnsi="宋体" w:cs="宋体" w:eastAsia="宋体"/>
          <w:sz w:val="24"/>
        </w:rPr>
        <w:t>万元，主要原因是今年公务活动比去年有所增加，工商联的交流活动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培训费预算</w:t>
      </w:r>
      <w:r>
        <w:rPr>
          <w:rFonts w:eastAsia="宋体" w:cs="宋体" w:ascii="宋体" w:hAnsi="宋体"/>
          <w:sz w:val="24"/>
        </w:rPr>
        <w:t>0.20</w:t>
      </w:r>
      <w:r>
        <w:rPr>
          <w:rFonts w:ascii="宋体" w:hAnsi="宋体" w:cs="宋体" w:eastAsia="宋体"/>
          <w:sz w:val="24"/>
        </w:rPr>
        <w:t>万元，拟开展涉企金融政策培训，人数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人，内容为六届四次执委会、涉企金融政策宣传、“湘商回归”座谈会；拟举办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.2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55.08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55.08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042</Words>
  <Characters>3233</Characters>
  <CharactersWithSpaces>3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03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960B814FBB47B58B3EBC9CC0024BC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