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芷江路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芷江路小学属全额拨款事业单位，从事小学教育教学工作，现有在编教职工</w:t>
      </w:r>
      <w:r>
        <w:rPr>
          <w:rFonts w:eastAsia="宋体" w:cs="宋体" w:ascii="宋体" w:hAnsi="宋体"/>
          <w:sz w:val="24"/>
        </w:rPr>
        <w:t>31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芷江路小学单位内设机构包括：内设机构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个，分别为校长室、副校长室、党支部、工会、办公室、总务处、教务处、德育处、教研室、大队部、督导室、资助办公室、校安办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芷江路小学部门预算编制范围包括：怀化市芷江路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002.0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86.7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515.28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002.02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收入预算由舞水小学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002.0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978.04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3.9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002.02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支出预算由舞水小学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002.0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978.0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7.6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3.9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39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364.2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52.7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1.4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37.81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22.53</w:t>
      </w:r>
      <w:r>
        <w:rPr>
          <w:rFonts w:ascii="宋体" w:hAnsi="宋体" w:cs="宋体" w:eastAsia="宋体"/>
          <w:sz w:val="24"/>
        </w:rPr>
        <w:t>万元，主要用于基本建设支出；其他教育支出</w:t>
      </w:r>
      <w:r>
        <w:rPr>
          <w:rFonts w:eastAsia="宋体" w:cs="宋体" w:ascii="宋体" w:hAnsi="宋体"/>
          <w:sz w:val="24"/>
        </w:rPr>
        <w:t>515.28</w:t>
      </w:r>
      <w:r>
        <w:rPr>
          <w:rFonts w:ascii="宋体" w:hAnsi="宋体" w:cs="宋体" w:eastAsia="宋体"/>
          <w:sz w:val="24"/>
        </w:rPr>
        <w:t>万元，主要用于专项业务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60.37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38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22.37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002.0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364.2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37.81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78</Words>
  <Characters>3107</Characters>
  <CharactersWithSpaces>3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44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AE3FAA2304B74A65FFABB44DFB22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