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舞水完全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舞水完全小学属于全额拨款事业单位，从事小学教育教学工作，现有教职工</w:t>
      </w:r>
      <w:r>
        <w:rPr>
          <w:rFonts w:eastAsia="宋体" w:cs="宋体" w:ascii="宋体" w:hAnsi="宋体"/>
          <w:sz w:val="24"/>
        </w:rPr>
        <w:t>145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22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舞水完全小学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教导处、教研室、总务处、办公室、工会、德育处、副校长室、财务室、校安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舞水完全小学部门预算编制范围包括：怀化市舞水完全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116.6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347.3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69.25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16.22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我单位舞水小学西校区独立成芷江路小学，导致我单位教师人数减少，预算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116.6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85.5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31.09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16.22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我单位舞水小学西校区独立成芷江路小学，导致我单位教师人数减少，预算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116.6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85.5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7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31.0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2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119.9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066.2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3.6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996.6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211.94</w:t>
      </w:r>
      <w:r>
        <w:rPr>
          <w:rFonts w:ascii="宋体" w:hAnsi="宋体" w:cs="宋体" w:eastAsia="宋体"/>
          <w:sz w:val="24"/>
        </w:rPr>
        <w:t>万元，主要用于公用开支和家庭困难学生补助的开支；其他教育支出</w:t>
      </w:r>
      <w:r>
        <w:rPr>
          <w:rFonts w:eastAsia="宋体" w:cs="宋体" w:ascii="宋体" w:hAnsi="宋体"/>
          <w:sz w:val="24"/>
        </w:rPr>
        <w:t>784.75</w:t>
      </w:r>
      <w:r>
        <w:rPr>
          <w:rFonts w:ascii="宋体" w:hAnsi="宋体" w:cs="宋体" w:eastAsia="宋体"/>
          <w:sz w:val="24"/>
        </w:rPr>
        <w:t>万元，主要用于学生伙食费和学生课后服务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21.21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91.21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116.6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119.9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996.6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38</Words>
  <Characters>3184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905315631494F9E2F7F6B9B4D010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