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中共怀化市鹤城区委老干部服务中心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 xml:space="preserve">负责全区离休干部和副处级以上退休干部的服务工作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 xml:space="preserve">协助督促各单位落实好老干部政治和生活待遇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 xml:space="preserve">负责老年教育工作，指导涉老组织工作，组织引导老干部发挥作用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 xml:space="preserve">协助区委组织部做好老干部工作的调查、研究、检查、评比，并推广各单位各部门的典型经验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 xml:space="preserve">负责易地安置老干部的服务与联络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>完成区委及区委组织部交办的其他任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中共怀化市鹤城区委老干部服务中心单位内设机构包括：内设机构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个，分别为区老年大学和区老年书画协会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中共怀化市鹤城区委老干部服务中心部门预算编制范围包括：中共怀化市鹤城区委老干部服务中心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238.60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238.60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4.46</w:t>
      </w:r>
      <w:r>
        <w:rPr>
          <w:rFonts w:ascii="宋体" w:hAnsi="宋体" w:cs="宋体" w:eastAsia="宋体"/>
          <w:sz w:val="24"/>
        </w:rPr>
        <w:t>万元，主要原因是经费压缩，厉行节约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238.60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195.17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27.40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6.91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9.12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4.46</w:t>
      </w:r>
      <w:r>
        <w:rPr>
          <w:rFonts w:ascii="宋体" w:hAnsi="宋体" w:cs="宋体" w:eastAsia="宋体"/>
          <w:sz w:val="24"/>
        </w:rPr>
        <w:t>万元，主要原因是经费压缩，厉行节约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238.60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195.17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1.80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27.4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1.48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6.9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90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9.1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82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64.49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52.51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11.98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74.11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行政运行支出</w:t>
      </w:r>
      <w:r>
        <w:rPr>
          <w:rFonts w:eastAsia="宋体" w:cs="宋体" w:ascii="宋体" w:hAnsi="宋体"/>
          <w:sz w:val="24"/>
        </w:rPr>
        <w:t>74.11</w:t>
      </w:r>
      <w:r>
        <w:rPr>
          <w:rFonts w:ascii="宋体" w:hAnsi="宋体" w:cs="宋体" w:eastAsia="宋体"/>
          <w:sz w:val="24"/>
        </w:rPr>
        <w:t>万元，主要用于服务落实全区离退休老干部各项政治生活待遇，如春节、中秋节、老年机三节经费开支，老干部特困帮扶经费，生病住院吊唁经费，报刊杂志费用，体检开支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本单位无此项经费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238.60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64.49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74.11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6</Pages>
  <Words>3048</Words>
  <Characters>3262</Characters>
  <CharactersWithSpaces>3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58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4BEFE5A8BD4036B4D6F60AA7226A89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