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顺天中学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全面贯彻党的教育方针，落实九年义务教育各项政策，保障学生受教育的各项权利，维护教师职工各项权益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顺天中学单位内设机构包括：内设机构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个，分别为学校办公室、校长室、工会、党支部、总务处、教务处、德育处、团委、教研室、财务室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顺天中学部门预算编制范围包括：怀化市顺天中学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1897.10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1397.10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500.0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119.87</w:t>
      </w:r>
      <w:r>
        <w:rPr>
          <w:rFonts w:ascii="宋体" w:hAnsi="宋体" w:cs="宋体" w:eastAsia="宋体"/>
          <w:sz w:val="24"/>
        </w:rPr>
        <w:t>万元，主要原因是学生人数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1897.10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1818.85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78.25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119.87</w:t>
      </w:r>
      <w:r>
        <w:rPr>
          <w:rFonts w:ascii="宋体" w:hAnsi="宋体" w:cs="宋体" w:eastAsia="宋体"/>
          <w:sz w:val="24"/>
        </w:rPr>
        <w:t>万元，主要原因是学生人数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1897.10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1818.85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95.88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78.25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4.12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1256.53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1223.97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32.56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640.57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初中教育支出</w:t>
      </w:r>
      <w:r>
        <w:rPr>
          <w:rFonts w:eastAsia="宋体" w:cs="宋体" w:ascii="宋体" w:hAnsi="宋体"/>
          <w:sz w:val="24"/>
        </w:rPr>
        <w:t>640.57</w:t>
      </w:r>
      <w:r>
        <w:rPr>
          <w:rFonts w:ascii="宋体" w:hAnsi="宋体" w:cs="宋体" w:eastAsia="宋体"/>
          <w:sz w:val="24"/>
        </w:rPr>
        <w:t>万元，主要用于运动场及田径场跑道修建、添置学生课桌椅、更换教室和办公室防盗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ascii="宋体" w:hAnsi="宋体" w:cs="宋体" w:eastAsia="宋体"/>
          <w:sz w:val="24"/>
        </w:rPr>
        <w:t>我单位为非参公事业单位或非行政单位，未纳入机关运行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</w:t>
      </w:r>
      <w:bookmarkStart w:id="0" w:name="_GoBack"/>
      <w:bookmarkEnd w:id="0"/>
      <w:r>
        <w:rPr>
          <w:rFonts w:ascii="宋体" w:hAnsi="宋体" w:cs="宋体" w:eastAsia="宋体"/>
          <w:sz w:val="24"/>
        </w:rPr>
        <w:t>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无三公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73.0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18.5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10.0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44.5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1897.10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1256.53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640.57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2816</Words>
  <Characters>3042</Characters>
  <CharactersWithSpaces>3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31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8D3088E92C4AD789BDA65E4BF463FD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