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公路建设养护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承担全区国、省道和农村公路日常养护年度计划编制工作</w:t>
      </w:r>
      <w:r>
        <w:rPr>
          <w:rFonts w:eastAsia="宋体" w:cs="宋体" w:ascii="宋体" w:hAnsi="宋体"/>
          <w:sz w:val="24"/>
        </w:rPr>
        <w:t>;</w:t>
      </w:r>
      <w:r>
        <w:rPr>
          <w:rFonts w:ascii="宋体" w:hAnsi="宋体" w:cs="宋体" w:eastAsia="宋体"/>
          <w:sz w:val="24"/>
        </w:rPr>
        <w:t>承担全区国、省、县道公路养护工程（公路大中修、桥隧维护、灾害防治、灾毁抢修和生命安全防护工程）、农村公路工程（公路大中修、危桥改造和生命安全防护工程）的计划编制及实施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 xml:space="preserve">、承担全区国、省、县道小修保养、桥梁和隧道的维护、公路附属设施（服务区、停车区等）维护、绿化维护等日常性养护工作；指导乡、村公路日常养护技术性工作；承担农村公路日常养护监管及分析测试工作；完善农村公路养护规章制度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承担全区农村公路、客运站点建设规划编制拟订、组织实施、日常管理、协调解决重大事项、组织工程验收等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协助相关部门做好全区国、省、县道涉路工程的安全生产、应急抢险等相关工作，为农村公路安全生产、应急抢险提供技术支持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参与公路行业法律法规宣传工作，协助交通行政执法部门保护路产路权</w:t>
      </w:r>
      <w:r>
        <w:rPr>
          <w:rFonts w:eastAsia="宋体" w:cs="宋体" w:ascii="宋体" w:hAnsi="宋体"/>
          <w:sz w:val="24"/>
        </w:rPr>
        <w:t>;</w:t>
      </w:r>
      <w:r>
        <w:rPr>
          <w:rFonts w:ascii="宋体" w:hAnsi="宋体" w:cs="宋体" w:eastAsia="宋体"/>
          <w:sz w:val="24"/>
        </w:rPr>
        <w:t>承担全区公路行业统计、信息调查、技术交流、科技成果转化、信息化等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承担怀化市鹤城区交通运输局交办的其它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公路建设养护中心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综合部、财务审计部、计划统计部、公路养护部、农村公路养护部、安全事务部、应急保障部、路政事务部、工程建设部、农村公路建设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公路建设养护中心部门预算编制范围包括：怀化市鹤城区公路建设养护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783.5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783.5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630.55</w:t>
      </w:r>
      <w:r>
        <w:rPr>
          <w:rFonts w:ascii="宋体" w:hAnsi="宋体" w:cs="宋体" w:eastAsia="宋体"/>
          <w:sz w:val="24"/>
        </w:rPr>
        <w:t>万元，主要原因是单位改制导致的人员减少及单位项目的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783.59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73.77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.48</w:t>
      </w:r>
      <w:r>
        <w:rPr>
          <w:rFonts w:ascii="宋体" w:hAnsi="宋体" w:cs="宋体" w:eastAsia="宋体"/>
          <w:sz w:val="24"/>
        </w:rPr>
        <w:t>万元，交通运输支出</w:t>
      </w:r>
      <w:r>
        <w:rPr>
          <w:rFonts w:eastAsia="宋体" w:cs="宋体" w:ascii="宋体" w:hAnsi="宋体"/>
          <w:sz w:val="24"/>
        </w:rPr>
        <w:t>593.6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.73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630.55</w:t>
      </w:r>
      <w:r>
        <w:rPr>
          <w:rFonts w:ascii="宋体" w:hAnsi="宋体" w:cs="宋体" w:eastAsia="宋体"/>
          <w:sz w:val="24"/>
        </w:rPr>
        <w:t>万元，主要原因是单位改制导致的人员减少及单位项目的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783.59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73.7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2.18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.4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83%</w:t>
      </w:r>
      <w:r>
        <w:rPr>
          <w:rFonts w:ascii="宋体" w:hAnsi="宋体" w:cs="宋体" w:eastAsia="宋体"/>
          <w:sz w:val="24"/>
        </w:rPr>
        <w:t>，交通运输支出</w:t>
      </w:r>
      <w:r>
        <w:rPr>
          <w:rFonts w:eastAsia="宋体" w:cs="宋体" w:ascii="宋体" w:hAnsi="宋体"/>
          <w:sz w:val="24"/>
        </w:rPr>
        <w:t>593.6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5.7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.7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2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352.2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35.8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6.3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31.3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，主要用于单位水电费的支出；一般行政管理事务支出</w:t>
      </w:r>
      <w:r>
        <w:rPr>
          <w:rFonts w:eastAsia="宋体" w:cs="宋体" w:ascii="宋体" w:hAnsi="宋体"/>
          <w:sz w:val="24"/>
        </w:rPr>
        <w:t>44.69</w:t>
      </w:r>
      <w:r>
        <w:rPr>
          <w:rFonts w:ascii="宋体" w:hAnsi="宋体" w:cs="宋体" w:eastAsia="宋体"/>
          <w:sz w:val="24"/>
        </w:rPr>
        <w:t>万元，主要用于单位四名编外人员的工资及各社保费用；公路养护支出</w:t>
      </w:r>
      <w:r>
        <w:rPr>
          <w:rFonts w:eastAsia="宋体" w:cs="宋体" w:ascii="宋体" w:hAnsi="宋体"/>
          <w:sz w:val="24"/>
        </w:rPr>
        <w:t>383.70</w:t>
      </w:r>
      <w:r>
        <w:rPr>
          <w:rFonts w:ascii="宋体" w:hAnsi="宋体" w:cs="宋体" w:eastAsia="宋体"/>
          <w:sz w:val="24"/>
        </w:rPr>
        <w:t>万元，主要用于公路的日常养护、维修、及公路建设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7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.6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.6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1.10</w:t>
      </w:r>
      <w:r>
        <w:rPr>
          <w:rFonts w:ascii="宋体" w:hAnsi="宋体" w:cs="宋体" w:eastAsia="宋体"/>
          <w:sz w:val="24"/>
        </w:rPr>
        <w:t>万元，主要原因是车辆的减少，因单位改制，执法车辆划至区交通局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04.24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299.7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.54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783.5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352.2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31.3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395</Words>
  <Characters>3652</Characters>
  <CharactersWithSpaces>3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0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6D80074BF4A31A613A9AE9C7C45F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