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文学艺术界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区文联是区委、区政府领导下的文学艺术界的群众团体，其主要任务是贯彻党的文艺路线、方针、政策，为繁荣社会主义文艺事业奉献力量；负责对区各文艺协会、文艺界人士的联络、服务、协调的职责，开展多种多样的文艺创作研讨、文艺评奖、纪念活动，总结交流创作经验；加强与上级文联，兄弟县、市（区）文联的联系，增进友谊，开展对外文化交流活动；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文学艺术界联合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，文艺家协会活动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文学艺术界联合会部门预算编制范围包括：怀化市鹤城区文学艺术界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7.7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7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4.59</w:t>
      </w:r>
      <w:r>
        <w:rPr>
          <w:rFonts w:ascii="宋体" w:hAnsi="宋体" w:cs="宋体" w:eastAsia="宋体"/>
          <w:sz w:val="24"/>
        </w:rPr>
        <w:t>万元，主要原因是单位本年人员变动，人员调离导致经费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7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35.76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7.4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.8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.75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4.59</w:t>
      </w:r>
      <w:r>
        <w:rPr>
          <w:rFonts w:ascii="宋体" w:hAnsi="宋体" w:cs="宋体" w:eastAsia="宋体"/>
          <w:sz w:val="24"/>
        </w:rPr>
        <w:t>万元，主要原因是单位本年人员变动，人员调离导致经费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7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35.7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91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7.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5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.7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7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5.7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2.4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.2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，主要用于一、组织主题文艺创作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次；二，组织文艺培训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次；三、组织大型文艺展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次；四、组织文艺下基层、文艺支教等惠民活动若干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.27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24.65%</w:t>
      </w:r>
      <w:r>
        <w:rPr>
          <w:rFonts w:ascii="宋体" w:hAnsi="宋体" w:cs="宋体" w:eastAsia="宋体"/>
          <w:sz w:val="24"/>
        </w:rPr>
        <w:t>，主要原因是单位本年人员变动，人员调离导致经费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节约，减少无必要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0.3</w:t>
      </w:r>
      <w:r>
        <w:rPr>
          <w:rFonts w:ascii="宋体" w:hAnsi="宋体" w:cs="宋体" w:eastAsia="宋体"/>
          <w:sz w:val="24"/>
        </w:rPr>
        <w:t>万元，拟召开文化与创作培训会议，人数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人，内容为宣传政策方针，普及法律知识，宣传清廉文化等；培训费预算</w:t>
      </w:r>
      <w:r>
        <w:rPr>
          <w:rFonts w:eastAsia="宋体" w:cs="宋体" w:ascii="宋体" w:hAnsi="宋体"/>
          <w:sz w:val="24"/>
        </w:rPr>
        <w:t>0.14</w:t>
      </w:r>
      <w:r>
        <w:rPr>
          <w:rFonts w:ascii="宋体" w:hAnsi="宋体" w:cs="宋体" w:eastAsia="宋体"/>
          <w:sz w:val="24"/>
        </w:rPr>
        <w:t>万元，拟开展文化与创作培训培训，人数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 w:eastAsia="宋体"/>
          <w:sz w:val="24"/>
        </w:rPr>
        <w:t>人，内容为宣传政策方针，普及法律知识，宣传清廉文化等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7.7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5.7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32</Words>
  <Characters>332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4575C46D94B05819E2E74096E796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