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麓山国际陆港实验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麓山国际实验学校属全额拨款事业单位，从事小学初中教育教学工作，现有教职工</w:t>
      </w:r>
      <w:r>
        <w:rPr>
          <w:rFonts w:eastAsia="宋体" w:cs="宋体" w:ascii="宋体" w:hAnsi="宋体"/>
          <w:sz w:val="24"/>
        </w:rPr>
        <w:t>94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麓山国际陆港实验学校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副校长室、党支部、工会、办公室、总务处、教务处、德育处、教研室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麓山国际陆港实验学校部门预算编制范围包括：怀化市麓山国际陆港实验学校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924.16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145.6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778.48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466.53</w:t>
      </w:r>
      <w:r>
        <w:rPr>
          <w:rFonts w:ascii="宋体" w:hAnsi="宋体" w:cs="宋体" w:eastAsia="宋体"/>
          <w:sz w:val="24"/>
        </w:rPr>
        <w:t>万元，主要原因是用于基础建设，房屋修缮以及教师学生人数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924.16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924.16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466.53</w:t>
      </w:r>
      <w:r>
        <w:rPr>
          <w:rFonts w:ascii="宋体" w:hAnsi="宋体" w:cs="宋体" w:eastAsia="宋体"/>
          <w:sz w:val="24"/>
        </w:rPr>
        <w:t>万元，主要原因是用于基础建设，房屋修缮以及教师学生人数增长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924.16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924.1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924.0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89.3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34.7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2000.0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898.62</w:t>
      </w:r>
      <w:r>
        <w:rPr>
          <w:rFonts w:ascii="宋体" w:hAnsi="宋体" w:cs="宋体" w:eastAsia="宋体"/>
          <w:sz w:val="24"/>
        </w:rPr>
        <w:t>万元，主要用于基本工资，津贴补贴等人员经费；初中教育支出</w:t>
      </w:r>
      <w:r>
        <w:rPr>
          <w:rFonts w:eastAsia="宋体" w:cs="宋体" w:ascii="宋体" w:hAnsi="宋体"/>
          <w:sz w:val="24"/>
        </w:rPr>
        <w:t>101.46</w:t>
      </w:r>
      <w:r>
        <w:rPr>
          <w:rFonts w:ascii="宋体" w:hAnsi="宋体" w:cs="宋体" w:eastAsia="宋体"/>
          <w:sz w:val="24"/>
        </w:rPr>
        <w:t>万元，主要用于基本工资，津贴补贴等人员经费以及办公费、印刷费、水电费、物业管理费等日常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33.01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41.66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91.35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924.16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924.0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2000.0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86</Words>
  <Characters>3110</Characters>
  <CharactersWithSpaces>3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4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AA23380F8E407185C0E3CFB3525F9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