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卫生健康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卫生健康局要进一步转变职能，坚持党对卫生健康工作的领导，贯彻新时代卫生与健康工作方针，全面推进健康鹤城建设，把保障人民健康放在优先发展的战略位置，弘扬伟大抗疫精神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认真总结疫情防控中经过实践检验的经验和模式，着力提高应对重大突发公共卫生事件的能力和水平，建立健全平战结合的重大疫情防控救治体系，织牢全区公共卫生防护网；推进医改，实施基药制度，负责全区医疗卫生服务，妇幼保健，疾病控制，健康教育健康促进、卫生应急，医疗机构医疗服务监督管理，负责人体器官捐献和移植的监督管理，统筹推进婴幼儿照护服务发展，协调相关部门做好对婴幼儿照护服务机构的监督管理，卫生行政执法与卫生监督等公共卫生的监督管理，医疗保健工作，卫生计生人才队伍建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卫生健康局单位内设机构包括：内设机构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个，分别为办公室（宣传股、安全监督管理股）、人事股（科技教育股、退休人员管理服务股）、财务股、综合监督股（食品安全标准与监测股）、政策法规和行政审批服务股、疾病预防控制和职业健康股（卫生应急办公室、突发公共卫生事件应急指挥中心）、医政和医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疗应急股、基层卫生健康股（药物政策与基本药物制度股）、妇幼健康股、人口监测与家庭发展股、中医药管理股、体制改革股（医改办公室、规划发展与信息化股）。另设党委办公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卫生健康局部门预算编制范围包括：怀化市鹤城区卫生健康局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怀化市鹤城区疾病预防控制中心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怀化市鹤城区妇幼保健院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0401.2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3391.6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7009.63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4876.94</w:t>
      </w:r>
      <w:r>
        <w:rPr>
          <w:rFonts w:ascii="宋体" w:hAnsi="宋体" w:cs="宋体" w:eastAsia="宋体"/>
          <w:sz w:val="24"/>
        </w:rPr>
        <w:t>万元，主要原因是专户管理的非税收入减少；区妇保院和各基层医疗卫生机构业务收入下滑；区疾控中心二类疫苗收入减少；财政拨款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0401.2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584.42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9659.7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57.07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4876.94</w:t>
      </w:r>
      <w:r>
        <w:rPr>
          <w:rFonts w:ascii="宋体" w:hAnsi="宋体" w:cs="宋体" w:eastAsia="宋体"/>
          <w:sz w:val="24"/>
        </w:rPr>
        <w:t>万元，主要原因是专户管理的非税收入减少；区妇保院和各基层医疗卫生机构业务收入下滑；区疾控中心二类疫苗收入减少；财政拨款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0401.2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287.1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41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0095.9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9.4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68.9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34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822.7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3.64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97.2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46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741.1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3.24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88.0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4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276.3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217.2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9.1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6124.85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主要用于办公用品、印刷、邮电、差旅费、办公设备维护，公务接待费；其他卫生健康管理事务支出</w:t>
      </w:r>
      <w:r>
        <w:rPr>
          <w:rFonts w:eastAsia="宋体" w:cs="宋体" w:ascii="宋体" w:hAnsi="宋体"/>
          <w:sz w:val="24"/>
        </w:rPr>
        <w:t>192.29</w:t>
      </w:r>
      <w:r>
        <w:rPr>
          <w:rFonts w:ascii="宋体" w:hAnsi="宋体" w:cs="宋体" w:eastAsia="宋体"/>
          <w:sz w:val="24"/>
        </w:rPr>
        <w:t>万元，主要用于疾病预防控制，医疗纠纷处理，乡村医生生活困难补助，计划生育服务支出；一般行政管理事务支出</w:t>
      </w:r>
      <w:r>
        <w:rPr>
          <w:rFonts w:eastAsia="宋体" w:cs="宋体" w:ascii="宋体" w:hAnsi="宋体"/>
          <w:sz w:val="24"/>
        </w:rPr>
        <w:t>2.25</w:t>
      </w:r>
      <w:r>
        <w:rPr>
          <w:rFonts w:ascii="宋体" w:hAnsi="宋体" w:cs="宋体" w:eastAsia="宋体"/>
          <w:sz w:val="24"/>
        </w:rPr>
        <w:t>万元，主要用于退休人员支出；其他基层医疗卫生机构支出</w:t>
      </w:r>
      <w:r>
        <w:rPr>
          <w:rFonts w:eastAsia="宋体" w:cs="宋体" w:ascii="宋体" w:hAnsi="宋体"/>
          <w:sz w:val="24"/>
        </w:rPr>
        <w:t>42.08</w:t>
      </w:r>
      <w:r>
        <w:rPr>
          <w:rFonts w:ascii="宋体" w:hAnsi="宋体" w:cs="宋体" w:eastAsia="宋体"/>
          <w:sz w:val="24"/>
        </w:rPr>
        <w:t>万元，主要用于基层医疗卫生机构运转支出；基本公共卫生服务支出</w:t>
      </w:r>
      <w:r>
        <w:rPr>
          <w:rFonts w:eastAsia="宋体" w:cs="宋体" w:ascii="宋体" w:hAnsi="宋体"/>
          <w:sz w:val="24"/>
        </w:rPr>
        <w:t>5616.96</w:t>
      </w:r>
      <w:r>
        <w:rPr>
          <w:rFonts w:ascii="宋体" w:hAnsi="宋体" w:cs="宋体" w:eastAsia="宋体"/>
          <w:sz w:val="24"/>
        </w:rPr>
        <w:t>万元，主要用于基本公共卫生服务项目支出和重大公共卫生服务项目支出；其他公共卫生支出</w:t>
      </w:r>
      <w:r>
        <w:rPr>
          <w:rFonts w:eastAsia="宋体" w:cs="宋体" w:ascii="宋体" w:hAnsi="宋体"/>
          <w:sz w:val="24"/>
        </w:rPr>
        <w:t>37.00</w:t>
      </w:r>
      <w:r>
        <w:rPr>
          <w:rFonts w:ascii="宋体" w:hAnsi="宋体" w:cs="宋体" w:eastAsia="宋体"/>
          <w:sz w:val="24"/>
        </w:rPr>
        <w:t>万元，主要用于疾病预防题与控制和突发公共卫生事件应急支出；计划生育服务支出</w:t>
      </w:r>
      <w:r>
        <w:rPr>
          <w:rFonts w:eastAsia="宋体" w:cs="宋体" w:ascii="宋体" w:hAnsi="宋体"/>
          <w:sz w:val="24"/>
        </w:rPr>
        <w:t>2485.42</w:t>
      </w:r>
      <w:r>
        <w:rPr>
          <w:rFonts w:ascii="宋体" w:hAnsi="宋体" w:cs="宋体" w:eastAsia="宋体"/>
          <w:sz w:val="24"/>
        </w:rPr>
        <w:t>万元，主要用于城镇独生子女父母奖励支出、独生子女保健费与死亡一次性扶助支出、农村奖扶与计划生特扶支出等；疾病预防控制机构支出</w:t>
      </w:r>
      <w:r>
        <w:rPr>
          <w:rFonts w:eastAsia="宋体" w:cs="宋体" w:ascii="宋体" w:hAnsi="宋体"/>
          <w:sz w:val="24"/>
        </w:rPr>
        <w:t>4255.38</w:t>
      </w:r>
      <w:r>
        <w:rPr>
          <w:rFonts w:ascii="宋体" w:hAnsi="宋体" w:cs="宋体" w:eastAsia="宋体"/>
          <w:sz w:val="24"/>
        </w:rPr>
        <w:t>万元，主要用于重大传染病预防与控制经费支出、从业人员预防性体检及卫生监测支出 ，食品风险监测项目支出，结核病筛查支出；妇幼保健医院支出</w:t>
      </w:r>
      <w:r>
        <w:rPr>
          <w:rFonts w:eastAsia="宋体" w:cs="宋体" w:ascii="宋体" w:hAnsi="宋体"/>
          <w:sz w:val="24"/>
        </w:rPr>
        <w:t>17.50</w:t>
      </w:r>
      <w:r>
        <w:rPr>
          <w:rFonts w:ascii="宋体" w:hAnsi="宋体" w:cs="宋体" w:eastAsia="宋体"/>
          <w:sz w:val="24"/>
        </w:rPr>
        <w:t>万元，主要用于妇保院基本运行支出；妇幼保健机构支出</w:t>
      </w:r>
      <w:r>
        <w:rPr>
          <w:rFonts w:eastAsia="宋体" w:cs="宋体" w:ascii="宋体" w:hAnsi="宋体"/>
          <w:sz w:val="24"/>
        </w:rPr>
        <w:t>3473.96</w:t>
      </w:r>
      <w:r>
        <w:rPr>
          <w:rFonts w:ascii="宋体" w:hAnsi="宋体" w:cs="宋体" w:eastAsia="宋体"/>
          <w:sz w:val="24"/>
        </w:rPr>
        <w:t>万元，主要用于孕产妇免费产前筛查项目、农村适龄和城镇低保适龄妇女“两癌”免费检查项目、基本公共卫生服务妇幼项目、免费婚前医学检查项目项目、孕妇地中海贫血和耳聋基因联合筛查项目、降消项目、预防艾滋病、梅毒和乙肝母婴传播工作项目、新生儿疾病免费筛查与诊断服务项目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59.14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3.72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6.71%</w:t>
      </w:r>
      <w:r>
        <w:rPr>
          <w:rFonts w:ascii="宋体" w:hAnsi="宋体" w:cs="宋体" w:eastAsia="宋体"/>
          <w:sz w:val="24"/>
        </w:rPr>
        <w:t>，主要原因是人数增加，运行经费同比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4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4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“三公”经费无增减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0.8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24000</w:t>
      </w:r>
      <w:r>
        <w:rPr>
          <w:rFonts w:ascii="宋体" w:hAnsi="宋体" w:cs="宋体" w:eastAsia="宋体"/>
          <w:sz w:val="24"/>
        </w:rPr>
        <w:t>人，内容为医疗卫生政策解读；公共卫生管理；医疗服务改进；资源分配与管理；健康教育与宣传；数据与信息化；应急管理灾害响应；财务管理与预算；医疗伦理与法律问题；培训费预算</w:t>
      </w:r>
      <w:r>
        <w:rPr>
          <w:rFonts w:eastAsia="宋体" w:cs="宋体" w:ascii="宋体" w:hAnsi="宋体"/>
          <w:sz w:val="24"/>
        </w:rPr>
        <w:t>0.8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1200</w:t>
      </w:r>
      <w:r>
        <w:rPr>
          <w:rFonts w:ascii="宋体" w:hAnsi="宋体" w:cs="宋体" w:eastAsia="宋体"/>
          <w:sz w:val="24"/>
        </w:rPr>
        <w:t>人，内容为本系统基础医学知识；临床技能；公共卫生；卫生管理与政策；感染控制；医学伦理与医疗法律；信息技术；心理健康；继续教育与职业发展；特殊人群护理；拟举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132.2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647.65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200.0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84.5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0452.1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074.1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8378.01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7</Pages>
  <Words>4079</Words>
  <Characters>4442</Characters>
  <CharactersWithSpaces>4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1T03:5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F5196C9044B5A86827E7B8A626DC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