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正大伟业实验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正大伟业实验学校属全额拨款事业单位，从事小学教育工作，现在教职工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正大伟业实验学校单位内设机构包括：内设机构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个，分别为我校为新建学校，正在筹备，准备开学，暂未设置内设机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正大伟业实验学校部门预算编制范围包括：怀化市正大伟业实验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主要原因是新建学校，正在筹备，准备开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主要原因是新建学校，正在筹备，准备开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主要用于新建学校，正在筹备，准备开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无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9.9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16</Words>
  <Characters>2965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15B4ADB44F9F9FBFA3C22033EDF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