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3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集贤学校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30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仿宋_GB2312;仿宋" w:cs="Times New Roman"/>
          <w:b/>
          <w:b/>
          <w:bCs w:val="false"/>
          <w:spacing w:val="-2"/>
          <w:sz w:val="32"/>
          <w:szCs w:val="44"/>
        </w:rPr>
      </w:pPr>
      <w:r>
        <w:rPr>
          <w:rFonts w:eastAsia="仿宋_GB2312;仿宋" w:cs="Times New Roman"/>
          <w:b/>
          <w:bCs w:val="false"/>
          <w:spacing w:val="-2"/>
          <w:sz w:val="32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一、部门</w:t>
      </w:r>
      <w:r>
        <w:rPr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eastAsia="zh-CN"/>
        </w:rPr>
        <w:t>、单位</w:t>
      </w:r>
      <w:r>
        <w:rPr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概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一）机构设置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eastAsia="zh-CN"/>
        </w:rPr>
        <w:t>怀化市集贤学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作为一级部门预算单位，内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个股室，分别为为：校长室、教导处、教研室、总务处、办公室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eastAsia="zh-CN"/>
        </w:rPr>
        <w:t>政教处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工会、副校长室、财务室。从事小学教育教学事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二）人员编制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我校是独立核算的财政全额拨款事业单位，执行事业单位会计制度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末我校共有在职教职员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6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人，退休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三）主要职能职责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单位职责主要是实施初中义务教育，促进教育事业发展。初中学历教育教改实验（相关社会服务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四）绩效目标设定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以习近平新时代中国特色社会主义思想和党的十九大精神为指导，根据校领导班子确立的“强管理、重实效、提质量、促发展”的办学思想，围绕学校“精、特、新”的办学目标，学校办公室全体成员发扬团结协作、敬业奉献精神，以促进学生发展、教师发展、学校发展为根本，加强信息工作，加强制度建设，提高工作效率，推进学校各项工作顺利开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充分发挥办公室的参谋、协调和服务职能，努力改进工作方法，克服瓶颈思维的束缚，提高工作效率，使办公室工作达到制度化、规范化、科学化，努力提高办公室成员的整体素质和服务意识，创设良好的服务育人新环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注重校园生态环境的建设，美丽的校园，始终展示愉悦宜人的感染力。开展富有特色的社会实践活动。让校园体艺节成为我校传统、特色活动。推进校园文化建设，让生命教育成为我校德育亮点，并再次完成市文明校园的申报工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二、部门整体支出管理及使用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一）基本支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本年度基本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1027.4947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二）专项支出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本年度项目支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247.5764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临聘教师工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12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三、政府性基金预算支出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本单位无政府性基金预算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四、国有资本经营预算支出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本单位无国有资本经营预算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五、社会保险基金预算支出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本单位无社会保险基金预算支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六、部门整体支出绩效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一）综合评价结论。反映自评得分及评价等级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根据《怀化市财政局关于开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度部门整体支出与专项资金绩效自评工作的通知》（怀财绩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4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号）要求，我单位开展绩效自评工作，评价结果优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二）评价指标分析（或综合评价情况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整体绩效目标设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绩效目标合理性。绩效目标符合国家法律法规、社会发展规划；符合部门“三定”方案确定的职责及中长期实施规划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绩效指标明确性。设定的绩效指标与部门年度的任务数或计划数相对应；与本年度部门预算资金相匹配，细化到三级指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预算配置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在职人员控制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我单位在职人员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6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人，严格执行了相关文件精神，无超编人员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“三公经费”预算变动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“三公经费”预算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上年度“三公经费”预算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未发生变动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预算执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预算执行率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全年预算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1073.55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执行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1073.55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万元，预算执行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预算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管理制度健全性。我单位严格按照财务管理的相关要求，制定了《预决算管理办法》，并严格按管理办法执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 xml:space="preserve">   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资金使用合规性。资金的拨付有完整的审批程序和手续，预算支出的重大开支经集体决策；不存在截留、挤占、挪用、虚列支出等情况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 xml:space="preserve">   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预决算信息公开。按财政要求按时公开预决算信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资产管理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管理制度健全性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根据《行政单位国有资产管理暂行办法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财政部令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号）的规定，我单位严格按照财务管理的相关要求，建立了《固定资产一般管理制度》等资产内部管理规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资产管理安全性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学校严格按照财政部门制定的资产配置合理编制资产配置预算，对没有规定资产配置标准的，坚持厉行节约、从严控制的原则，对于预算配置内的资产，按照规定进行资产登记。对于报损资产严格执行国有资产处置制度，履行审批手续，规范处置行为，防止国有资产流失。为防止国有资产流失，学校制定了详细的资产管理办法，对各类不同资产，均配有资产专管员，资产购置、管理和处置均由资产专管员按照规定进行申报，定期盘点，集中处置，确保资产，账账相符、账实相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职责履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质量达标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达标完成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，完成计划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完成及时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月之前完成全年培训计划，完成计划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、履职效益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社会效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提升了教学硬件条件，提高了教师职业素养、业务能力，完成计划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可持续影响效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学校校园环境提升，完成计划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）满意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师生满意度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100%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，完成计划目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七、存在的问题及原因分析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公用经费控制不到位，执行偏离绩效目标，主要是预算资金实际支出具有不可预见性，公用经费控制率的实际情况与预算存在一定的差距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八、下一步改进措施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进一步加强预算管理。预算编制时必须全面考虑，避免经费遗漏，确保预算控制良好，严格按预算执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九、其他需要说明的情况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  <w:t>无其他需要说明的情况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240" w:before="0" w:after="75"/>
        <w:ind w:left="0" w:righ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4"/>
          <w:lang w:eastAsia="zh-CN"/>
        </w:rPr>
      </w:pPr>
      <w:r>
        <w:rPr>
          <w:rFonts w:ascii="宋体" w:hAnsi="宋体" w:cs="宋体"/>
          <w:sz w:val="21"/>
          <w:szCs w:val="24"/>
          <w:lang w:eastAsia="zh-CN"/>
        </w:rPr>
        <w:t>怀化市集贤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024</w:t>
      </w:r>
      <w:r>
        <w:rPr>
          <w:rFonts w:ascii="宋体" w:hAnsi="宋体" w:cs="宋体"/>
          <w:sz w:val="21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0</w:t>
      </w:r>
      <w:r>
        <w:rPr>
          <w:rFonts w:ascii="宋体" w:hAnsi="宋体" w:cs="宋体"/>
          <w:sz w:val="21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1</w:t>
      </w:r>
      <w:r>
        <w:rPr>
          <w:rFonts w:ascii="宋体" w:hAnsi="宋体" w:cs="宋体"/>
          <w:sz w:val="21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成长路上的磕磕绊绊</cp:lastModifiedBy>
  <cp:lastPrinted>2024-11-01T16:34:00Z</cp:lastPrinted>
  <dcterms:modified xsi:type="dcterms:W3CDTF">2024-11-01T08:39:13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52A26807F410B99EE190BECC8E5F1_13</vt:lpwstr>
  </property>
  <property fmtid="{D5CDD505-2E9C-101B-9397-08002B2CF9AE}" pid="3" name="KSOProductBuildVer">
    <vt:lpwstr>2052-12.1.0.18888</vt:lpwstr>
  </property>
  <property fmtid="{D5CDD505-2E9C-101B-9397-08002B2CF9AE}" pid="4" name="commondata">
    <vt:lpwstr>commondata</vt:lpwstr>
  </property>
</Properties>
</file>