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ind w:firstLine="1313"/>
        <w:jc w:val="both"/>
        <w:rPr>
          <w:rFonts w:ascii="宋体" w:hAnsi="宋体" w:eastAsia="宋体" w:cs="宋体"/>
          <w:b/>
          <w:b/>
          <w:spacing w:val="-2"/>
          <w:sz w:val="44"/>
          <w:szCs w:val="44"/>
        </w:rPr>
      </w:pPr>
      <w:r>
        <w:rPr>
          <w:rFonts w:ascii="宋体" w:hAnsi="宋体" w:cs="宋体"/>
          <w:b/>
          <w:spacing w:val="-2"/>
          <w:sz w:val="44"/>
          <w:szCs w:val="44"/>
        </w:rPr>
        <w:t>部门整体支出绩效</w:t>
      </w:r>
      <w:r>
        <w:rPr>
          <w:rFonts w:ascii="宋体" w:hAnsi="宋体" w:cs="宋体"/>
          <w:b/>
          <w:spacing w:val="-2"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spacing w:val="-2"/>
          <w:sz w:val="44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eastAsia="仿宋" w:cs="仿宋" w:ascii="仿宋" w:hAnsi="仿宋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3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怀化市鹤城区幼儿园属全额拨款事业单位，从事学前教育教学工作。内设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个功能室：园长室、教研室、办公室、工会、财务室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（二）人员编制：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年末，在编教职工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62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人，退休教职工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（三）主要职能职责：贯彻国家的教育方针，按照保育与教育相结合的原则，遵循幼儿身心发展特点和规律，实施德、智、体、美等方面全面发展的教育，促进幼儿身心和谐发展。同时面向幼儿家长提供科学育儿指导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绩效目标：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发展素质教育，稳步提高教育质量，巩固阳光体育特色成果，促进学前教育事业的发展。保障人员经费，提高教师队伍幸福感；管好用好预算内资金，改善和优化幼儿园的办学条件；促进幼儿全面发展，办人民满意的教育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一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预算执行、使用、管理总体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本年度，我园严格按照预算执行，加强财务管理，确保资金使用的合规性和效益性。通过建立健全内部控制机制，规范财务审批流程，加强预算执行的监控和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年部门预算数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1562.16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，其中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一般公共预算财政拨款收入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1233.25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，政府性基金预算拨款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，事业收入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53.85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。其他收入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75.06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二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部门预算执行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 xml:space="preserve">基本支出情况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本年度基本支出决算数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1152.83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，其中其中人员经费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1129.64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，公用经费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3.19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。主要用于教职工工资福利、办公经费、水电费、维修费等日常开支。其中，教职工工资福利支出占比最大，确保了教师队伍的稳定和教学质量的提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项目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本年度项目支出共计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409.33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，主要用于幼儿园环境改善、教学设备购置、师资培训等方面。通过项目的实施，有效提升了幼儿园的办学条件和教学质量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三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)“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三公”经费使用和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由于幼儿园不涉及因公出国（境）和公务接待等“三公”经费开支，因此本年度“三公”经费支出主要为公务用车购置及运行维护费用，共计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。我园严格按照相关规定执行，确保了经费使用的合规性和节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三、政府性基金预算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年政府性基金支出决算数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国有资本经营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国有资本经营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社会保险基金预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部门社会保险基金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部门整体支出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综合评价结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年，在上级主管部门的领导下，鹤城区幼儿园着力保持“进”的势头、把握“稳”的节奏、推动“高”的质量，以“厚植廉土壤，深耕家文化”为主题，将清廉文化融入园所管理、教育教学等工作中，顺利且圆满地完成各项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年部门整体支出绩效自评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优秀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（二）评价指标分析（或综合评价情况）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通过对部门整体支出的绩效评价，我园在资金使用效益、教学质量提升、幼儿全面发展等方面取得了显著成效。具体表现在：教职工队伍稳定，教学质量稳步提升；幼儿园环境得到显著改善，教学设备更加先进；幼儿综合素质得到全面发展，家长满意度不断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七、存在的问题及原因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尽管我园在整体支出绩效方面取得了较好成绩，但仍存在一些问题和不足。主要问题包括：预算编制不够精细；单位绩效评价队伍有待加强，绩效指标明确性方面，我园部分绩效指标的设置方面还存在不够清晰、可衡量的问题，不便于开展量化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八、下一步改进措施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加强预算编制的精细化管理，提高预算编制的准确性和科学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明确绩效目标，根据绩效目标合理规划和安排资金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 xml:space="preserve">,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完善资金使用计划、审批、绩效考核等流程，提高资金使用效益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加强与教职工和家长的沟通和交流，及时了解他们的需求和意见，不断提高教育教学和服务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widowControl w:val="false"/>
      <w:spacing w:lineRule="auto" w:line="336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36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Zyl</cp:lastModifiedBy>
  <cp:lastPrinted>2024-10-29T10:30:00Z</cp:lastPrinted>
  <dcterms:modified xsi:type="dcterms:W3CDTF">2024-10-29T02:32:06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