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人力资源服务中心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为人才流动提供中介服务。 大中专毕业生、下岗失业人员、城镇灵活就业人员及进城务工人员的就业指导工作 单位和个人人事代理及劳动保障事务代理工作 为用人单位和求职者提供政策、信息咨询服务 开展求职登记、职业指导、职业能力评估、职业分析与评价 受理各类用人单位用工信息登记、用工申报和用工信息的收集、整理、录入、审核、发布等工作 组织和承办各类人才交流招聘会 全区人才市场、人力资源市场信息化建设工作 组织开展承办各类职业培训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人力资源服务中心内设机构包括：内设机构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个，分别为综合办公室、党建办公室、计划财务室、公共就业服务办公室、人事档案管理办公室、信息中心。本部门共有编制人数</w:t>
      </w: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人力资源服务中心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人力资源服务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58.70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58.70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减少</w:t>
      </w:r>
      <w:r>
        <w:rPr>
          <w:rFonts w:eastAsia="宋体" w:cs="宋体" w:ascii="宋体" w:hAnsi="宋体"/>
          <w:sz w:val="28"/>
        </w:rPr>
        <w:t>130.83</w:t>
      </w:r>
      <w:r>
        <w:rPr>
          <w:rFonts w:ascii="宋体" w:hAnsi="宋体" w:cs="宋体" w:eastAsia="宋体"/>
          <w:sz w:val="28"/>
        </w:rPr>
        <w:t>，主要原因是再就业资金列入区人社局财政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58.70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11.83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132.82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5.62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8.43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减少</w:t>
      </w:r>
      <w:r>
        <w:rPr>
          <w:rFonts w:eastAsia="宋体" w:cs="宋体" w:ascii="宋体" w:hAnsi="宋体"/>
          <w:sz w:val="28"/>
        </w:rPr>
        <w:t>130.83</w:t>
      </w:r>
      <w:r>
        <w:rPr>
          <w:rFonts w:ascii="宋体" w:hAnsi="宋体" w:cs="宋体" w:eastAsia="宋体"/>
          <w:sz w:val="28"/>
        </w:rPr>
        <w:t>，主要原因是再就业资金列入区人社局财政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58.70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138.90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19.8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19.80</w:t>
      </w:r>
      <w:r>
        <w:rPr>
          <w:rFonts w:ascii="宋体" w:hAnsi="宋体" w:cs="宋体" w:eastAsia="宋体"/>
          <w:sz w:val="28"/>
        </w:rPr>
        <w:t>万元，主要用于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业务用房租赁费</w:t>
      </w: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万元、人社系统专项工作经费包干</w:t>
      </w:r>
      <w:r>
        <w:rPr>
          <w:rFonts w:eastAsia="宋体" w:cs="宋体" w:ascii="宋体" w:hAnsi="宋体"/>
          <w:sz w:val="28"/>
        </w:rPr>
        <w:t>1.8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ascii="宋体" w:hAnsi="宋体" w:cs="宋体" w:eastAsia="宋体"/>
          <w:sz w:val="28"/>
        </w:rPr>
        <w:t>怀化市鹤城区人力资源服务中心为非参公事业单位和非行政单位，未纳入机关运行经费统计范围，故无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.2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.2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减少</w:t>
      </w:r>
      <w:r>
        <w:rPr>
          <w:rFonts w:eastAsia="宋体" w:cs="宋体" w:ascii="宋体" w:hAnsi="宋体"/>
          <w:sz w:val="28"/>
        </w:rPr>
        <w:t>0.3</w:t>
      </w:r>
      <w:r>
        <w:rPr>
          <w:rFonts w:ascii="宋体" w:hAnsi="宋体" w:cs="宋体" w:eastAsia="宋体"/>
          <w:sz w:val="28"/>
        </w:rPr>
        <w:t>万元，主要是根据去年实际开支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58.70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138.90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19.8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人力资源服务中心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1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A90B1956645DF9EB3F3FAFD801785_12</vt:lpwstr>
  </property>
  <property fmtid="{D5CDD505-2E9C-101B-9397-08002B2CF9AE}" pid="3" name="KSOProductBuildVer">
    <vt:lpwstr>2052-12.1.0.16120</vt:lpwstr>
  </property>
</Properties>
</file>