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  <w:t>202</w:t>
      </w:r>
      <w:r>
        <w:rPr>
          <w:rFonts w:eastAsia="方正小标宋_GBK"/>
          <w:sz w:val="52"/>
          <w:szCs w:val="52"/>
        </w:rPr>
        <w:t>2</w:t>
      </w:r>
      <w:r>
        <w:rPr>
          <w:rFonts w:eastAsia="方正小标宋_GBK"/>
          <w:sz w:val="52"/>
          <w:szCs w:val="52"/>
        </w:rPr>
        <w:t>年度</w:t>
      </w:r>
      <w:r>
        <w:rPr>
          <w:rFonts w:eastAsia="方正小标宋_GBK"/>
          <w:sz w:val="52"/>
          <w:szCs w:val="52"/>
          <w:lang w:val="en-US" w:eastAsia="zh-CN"/>
        </w:rPr>
        <w:t>怀化市鹤城区花背幼儿园</w:t>
      </w:r>
      <w:r>
        <w:rPr>
          <w:rFonts w:eastAsia="方正小标宋_GBK"/>
          <w:sz w:val="52"/>
          <w:szCs w:val="52"/>
        </w:rPr>
        <w:t>整体支出绩效自评报告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怀化市鹤城区花背幼儿园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32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  <w:lang w:val="en-US" w:eastAsia="zh-CN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10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9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怀化市鹤城区花背幼儿园属全额拨款事业单位，从事学前教育教学工作，内设</w:t>
      </w:r>
      <w:r>
        <w:rPr>
          <w:rFonts w:eastAsia="仿宋_GB2312" w:cs="仿宋_GB2312" w:ascii="仿宋_GB2312" w:hAnsi="仿宋_GB2312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个功能室：园长室、办公室、财务室、保健室。主要工作职责：贯彻国家的教育方针，按照保育与教育相结合的原则，遵循幼儿身心发展特点和规律，实施德、智、体、美等方面全面发展的教育，促进幼儿身心和谐发展。同时面向幼儿家长提供科学育儿指导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建立健全支出内部管理制度，确定单位经济活动的各项支出标准，明确支出报销流程，按照规定办理支出事项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年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70.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其中基本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48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项目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2.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。基本支出中人员经费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4.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其中工资福利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4.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资本性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0.8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商品和服务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35.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/>
          <w:spacing w:val="-2"/>
          <w:sz w:val="32"/>
          <w:szCs w:val="32"/>
          <w:lang w:val="en-US" w:eastAsia="zh-CN"/>
        </w:rPr>
        <w:t>年本单位无专项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我园专项资金由行政领导统一安排，分管财务的副校长负责组织协调，总务处负责各项具体工作的开展，各司其职，完成项目的预算评审、招投标、现场管理、验收和审计结算等程序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对各项专项资金，幼儿园都严格按照财务管理制度、专项资金管理办法以及本部门厉行节约制度执行，专项资金，做到了财政、教育、幼儿园三方共同管理、监督，专款专用，无截留、卡扣、占用和挪用等情况，对项目资金开展定期督查，做到公正、透明，全体教职工共同监督及社会监督。最大限度发挥资金效益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我园制定了资产管理相关制度，资产的配置、管理及处置严格按制度执行。根据资产购置需求，办理资产配置审批程序，由总务统一购置，并指定专人负责资产的验收、管理；定期成立工作小组进行资产清查，发现问题，必须查出原因，明确责任，并予以处理，确保账实相符；毁损、报废、不能继续使用的资产必须按规定程序进行处置，禁止私自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，在上级教育行政部门的正确领导、幼儿园全园教职工的共同努力下，我园按照年初制定的总体工作目标，以“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以自然为本</w:t>
      </w:r>
      <w:r>
        <w:rPr>
          <w:rFonts w:ascii="仿宋" w:hAnsi="仿宋" w:cs="仿宋" w:eastAsia="仿宋"/>
          <w:spacing w:val="-2"/>
          <w:sz w:val="32"/>
          <w:szCs w:val="32"/>
        </w:rPr>
        <w:t>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启探索之蒙</w:t>
      </w:r>
      <w:r>
        <w:rPr>
          <w:rFonts w:ascii="仿宋" w:hAnsi="仿宋" w:cs="仿宋" w:eastAsia="仿宋"/>
          <w:spacing w:val="-2"/>
          <w:sz w:val="32"/>
          <w:szCs w:val="32"/>
        </w:rPr>
        <w:t>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创童梦乐园</w:t>
      </w:r>
      <w:r>
        <w:rPr>
          <w:rFonts w:ascii="仿宋" w:hAnsi="仿宋" w:cs="仿宋" w:eastAsia="仿宋"/>
          <w:spacing w:val="-2"/>
          <w:sz w:val="32"/>
          <w:szCs w:val="32"/>
        </w:rPr>
        <w:t>”为宗旨，以保教结合为原则，以贯彻《纲要》安全工作为主线，以师资队伍建设与园本文化建设为重点，有效开展幼儿园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绩效评价队伍有待加强，如在绩效指标明确性方面，我园部分绩效指标的设置方面还存在不够清晰、可衡量的问题，不便于开展量化评价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明确绩效目标，根据绩效目标合理规划和安排资金</w:t>
      </w:r>
      <w:r>
        <w:rPr>
          <w:rFonts w:eastAsia="仿宋" w:cs="仿宋" w:ascii="仿宋" w:hAnsi="仿宋"/>
          <w:spacing w:val="-2"/>
          <w:sz w:val="32"/>
          <w:szCs w:val="32"/>
        </w:rPr>
        <w:t xml:space="preserve">, </w:t>
      </w:r>
      <w:r>
        <w:rPr>
          <w:rFonts w:ascii="仿宋" w:hAnsi="仿宋" w:cs="仿宋" w:eastAsia="仿宋"/>
          <w:spacing w:val="-2"/>
          <w:sz w:val="32"/>
          <w:szCs w:val="32"/>
        </w:rPr>
        <w:t>完善资金使用计划、审批、绩效考核等流程，提高资金使用效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诗</cp:lastModifiedBy>
  <cp:lastPrinted>2023-10-09T12:50:00Z</cp:lastPrinted>
  <dcterms:modified xsi:type="dcterms:W3CDTF">2023-10-10T06:55:49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