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区文联</w:t>
      </w:r>
      <w:r>
        <w:rPr>
          <w:rFonts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2560"/>
        <w:rPr>
          <w:rFonts w:eastAsia="黑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2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（包括部门的在职人员情况、机构设置、主要职能及重点工作计划等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区文学艺术界联合会成立于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，怀化市鹤城区文学艺术界联合会内设机构包括：内设办公室，文艺家协会活动室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其主要任务是贯彻党的文艺路线、方针、政策，为繁荣社会主义文艺事业奉献力量；负责对区各文艺协会、文艺界人士的联络、服务、协调的职责，开展多种多样的文艺创作研讨、文艺评奖、纪念活动，总结交流创作经验；加强与上级文联，兄弟县、市（区）文联的联系，增进友谊，开展对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外文化交流活动；承办区委、区政府交办的其他事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spacing w:lineRule="exact" w:line="56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文学艺术界联合会共有编制人，</w:t>
      </w:r>
      <w:r>
        <w:rPr>
          <w:rFonts w:ascii="仿宋_GB2312;仿宋" w:hAnsi="仿宋_GB2312;仿宋" w:cs="仿宋" w:eastAsia="仿宋_GB2312;仿宋"/>
          <w:sz w:val="32"/>
          <w:szCs w:val="32"/>
        </w:rPr>
        <w:t>现有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在职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行政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名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非公事业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另</w:t>
      </w:r>
      <w:r>
        <w:rPr>
          <w:rFonts w:ascii="仿宋" w:hAnsi="仿宋" w:cs="仿宋" w:eastAsia="仿宋"/>
          <w:sz w:val="32"/>
          <w:szCs w:val="32"/>
        </w:rPr>
        <w:t>退休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繁荣鹤城文艺事业，积极扩大对外艺术交流，按照上级有关部门要求，宣传贯彻 党的方针政策，举办大型书画展，文艺创作引导培训。加强监督管理。加强对协会活动情况、活动经费使用监督，扩大艺术交流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收入预算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68</w:t>
      </w:r>
      <w:r>
        <w:rPr>
          <w:rFonts w:ascii="仿宋" w:hAnsi="仿宋" w:cs="仿宋" w:eastAsia="仿宋"/>
          <w:sz w:val="32"/>
          <w:szCs w:val="32"/>
        </w:rPr>
        <w:t>万元，其中一般公共预算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6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支出预算：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68</w:t>
      </w:r>
      <w:r>
        <w:rPr>
          <w:rFonts w:ascii="仿宋" w:hAnsi="仿宋" w:cs="仿宋" w:eastAsia="仿宋"/>
          <w:sz w:val="32"/>
          <w:szCs w:val="32"/>
        </w:rPr>
        <w:t xml:space="preserve">万元，其中基本支出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68</w:t>
      </w:r>
      <w:r>
        <w:rPr>
          <w:rFonts w:ascii="仿宋" w:hAnsi="仿宋" w:cs="仿宋" w:eastAsia="仿宋"/>
          <w:sz w:val="32"/>
          <w:szCs w:val="32"/>
        </w:rPr>
        <w:t xml:space="preserve">万元。（其中人员经费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.52</w:t>
      </w:r>
      <w:r>
        <w:rPr>
          <w:rFonts w:ascii="仿宋" w:hAnsi="仿宋" w:cs="仿宋" w:eastAsia="仿宋"/>
          <w:sz w:val="32"/>
          <w:szCs w:val="32"/>
        </w:rPr>
        <w:t xml:space="preserve">万元，公用经费支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16</w:t>
      </w:r>
      <w:r>
        <w:rPr>
          <w:rFonts w:ascii="仿宋" w:hAnsi="仿宋" w:cs="仿宋" w:eastAsia="仿宋"/>
          <w:sz w:val="32"/>
          <w:szCs w:val="32"/>
        </w:rPr>
        <w:t>万元。）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三公经费”增减情况：本年度三公经费支出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其中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公务用车购置及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较上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政府采购执行情况：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度政府采购预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两方面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度专项资金安排都为业务工作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支出使用情况：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度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8</w:t>
      </w:r>
      <w:r>
        <w:rPr>
          <w:rFonts w:ascii="仿宋" w:hAnsi="仿宋" w:cs="仿宋" w:eastAsia="仿宋"/>
          <w:sz w:val="32"/>
          <w:szCs w:val="32"/>
        </w:rPr>
        <w:t>万元，年底决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spacing w:lineRule="exact" w:line="460"/>
        <w:ind w:firstLine="640"/>
        <w:rPr>
          <w:rFonts w:ascii="仿宋" w:hAnsi="仿宋" w:eastAsia="宋体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单位严格执行项目管理制度，项目公示制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资金管理做到厉行节约，专款专用原则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ab/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度，我文联结合工作实际，坚持“统筹兼顾、保证重点、量入为出、收支平衡”。经费应重点用于协会参与省、市级以上文学艺术活动和协会自行组织开展采风、培训、文艺交流、文艺评奖和理论研讨等活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部门整体支出绩效评价单位自评得为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9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。等级为优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文联的经费来源有些不足，存在着责任同等，经费不一，保障各异的突出问题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议：争取其他部门大力支持，提供开展各项活动的经费保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应多加强业务培训，积极学习，不断提高在职干部人员工作能力和工作水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应强化绩效管理，切实提高资金使用的安全性、规范性和有效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张舒杰</cp:lastModifiedBy>
  <cp:lastPrinted>2018-04-17T09:29:00Z</cp:lastPrinted>
  <dcterms:modified xsi:type="dcterms:W3CDTF">2023-12-07T04:10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