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  <w:lang w:val="en-US" w:eastAsia="zh-CN"/>
        </w:rPr>
      </w:pPr>
      <w:r>
        <w:rPr>
          <w:rFonts w:eastAsia="仿宋_GB2312;仿宋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怀化市鹤城区畜牧水产事务中心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怀化市鹤城区畜牧水产事务中心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36"/>
          <w:szCs w:val="36"/>
          <w:lang w:val="en-US" w:eastAsia="zh-CN"/>
        </w:rPr>
      </w:pPr>
      <w:r>
        <w:rPr>
          <w:rFonts w:eastAsia="方正小标宋_GBK;微软雅黑" w:cs="Times New Roman"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;微软雅黑"/>
          <w:sz w:val="36"/>
          <w:szCs w:val="36"/>
          <w:lang w:eastAsia="zh-CN"/>
        </w:rPr>
      </w:pPr>
      <w:r>
        <w:rPr>
          <w:rFonts w:eastAsia="方正小标宋_GBK;微软雅黑"/>
          <w:sz w:val="36"/>
          <w:szCs w:val="36"/>
          <w:lang w:val="en-US" w:eastAsia="zh-CN"/>
        </w:rPr>
        <w:t>怀化市</w:t>
      </w:r>
      <w:r>
        <w:rPr>
          <w:rFonts w:eastAsia="方正小标宋_GBK;微软雅黑"/>
          <w:sz w:val="36"/>
          <w:szCs w:val="36"/>
          <w:lang w:eastAsia="zh-CN"/>
        </w:rPr>
        <w:t>鹤城区畜牧水产事务中心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6"/>
          <w:szCs w:val="36"/>
          <w:lang w:val="en-US" w:eastAsia="zh-CN"/>
        </w:rPr>
        <w:t>2022</w:t>
      </w:r>
      <w:r>
        <w:rPr>
          <w:rFonts w:eastAsia="方正小标宋_GBK;微软雅黑"/>
          <w:sz w:val="36"/>
          <w:szCs w:val="36"/>
          <w:lang w:val="en-US" w:eastAsia="zh-CN"/>
        </w:rPr>
        <w:t>年</w:t>
      </w:r>
      <w:r>
        <w:rPr>
          <w:rFonts w:eastAsia="方正小标宋_GBK;微软雅黑"/>
          <w:sz w:val="36"/>
          <w:szCs w:val="36"/>
        </w:rPr>
        <w:t>部门整体支出绩效评价报告</w:t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机构和人数：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怀化市鹤城区畜牧水产事务中心为全额拨款的财政补助事业单位，内设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个部室：办公室、计划财务部、人事部、科技推广部、畜牧业发展部、渔业发展部、质量安全与兽药部、畜禽水产品质量检验检测部、动物疫病预防控制事务部、饲料事务部、动物检疫部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年初编制预算人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人，年末纳入一般公共预算财政拨款开支人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人，财政供养人员控制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80.56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，未超过编制，控制较好。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635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主要职责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负责全区畜牧水产产业发展技术指导，指导畜牧水产规模化和标准化生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负责组织开展畜禽水产品质量安全技术示范，推广畜禽水产品质量安全生产技术和操作规范，指导全区畜牧水产科技推广体系建设，开展畜牧水产业科技创新能力建设与人才培训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负责全区渔业资源和水生野生动植物保护利用的技术指导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负责兽医技术指导，负责动物疫病检疫检测、诊断、预报、负责人兽共患病防治技术指导，负责动物疫病防控动物无害化处理技术指导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负责开展全区饲料行业信息技术交流，负责全区高新生物科技环保饲料和饲料添加剂推广工作，负责全区兽药、饲料及饲料添加剂等养殖业投入质量检验检测，负责动物和动物产品检疫相关事务性工作，负责动物及动物产品调运备案相关事务性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重点工作计划：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进一步抓好思想建设，提高站位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进一步抓好防疫建设，建强屏障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进一步抓好产业建设，促进发展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进一步抓好质量建设，确保安全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进一步抓好素质建设，提升水平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部门预算情况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根据《怀化市鹤城区财政局关于批复下达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度部门预算的通知》，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我中心年初预算收入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19.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其中，一般公共预算拨款收入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19.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年初支出总预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19.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其中：基本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17.3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（工资福利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75.1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商品和服务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3.6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对个人和家庭的补助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4.5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资本性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），项目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2.6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收入预算调整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9.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其中财政拨款收入调整预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9.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支出预算调整预算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9.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与年初预算安排的差额主要是年中追加预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9.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部门决算情况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度决算总收入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19.1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度决算总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19.1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年末结转和结余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基本支出主要用于保障区畜牧水产事务中心正常运转、完成日常工作任务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度基本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83.2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主要包括以下几个部分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工资福利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07.7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包括在职人员基本工资、津贴补贴、奖金、伙食补助费、社会保障缴费等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商品和服务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9.5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包括办公费、差旅费、水电费、邮电费、维修（护）费、公务接待费、专用材料费、劳务费、工会经费、福利费、其他交通费用及其他商品服务等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三公”经费方面。公务接待费实际开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.0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车辆运行费实际开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无任何出国出境考察开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会议费、培训费。会议费开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培训费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对个人和家庭补助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5.8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包括退休人员春节一次性生活补助等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区财政安排项目资金共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35.9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主要用于开展重大动物疫情防控、畜禽水产品质量安全监管、动物及动物产品检疫、非生猪调出大县粪污资源化利用整区推进等方面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我中心专项项目严格按照怀化市鹤城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政府采购有关规定进行组织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各部室严格按照相关质量控制体系、标准制定业务管理制度及业务管理实施方案，对各专项项目实施监测、检查和验收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固定资产、办公家具和办公用品严格按照《资产管理办法》和《政府采购预算》进行配置和处置，按计划购置办公用品。按照固定资产规定处置固定资产，建立了固定资产和办公用品使用、审批、稽核等内部管理规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对照鹤财绩〔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〕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号文件规定的考核指标，我中心从经济性、效率性、有效性和可持续性等对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部门整体支出绩效开展了评价，自评得分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8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分，具体情况如下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（一）</w:t>
      </w:r>
      <w:r>
        <w:rPr>
          <w:rFonts w:ascii="楷体" w:hAnsi="楷体" w:cs="Times New Roman" w:eastAsia="楷体"/>
          <w:b/>
          <w:spacing w:val="-2"/>
          <w:sz w:val="32"/>
          <w:szCs w:val="32"/>
        </w:rPr>
        <w:t>经济性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年初预算批复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19.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预算资金覆盖了畜牧水产事业各方面的需求，能保证单位正常运转需要，通过科学分配、统筹协调，基本保证了人员经费支出和单位全年畜牧水产工作任务的完成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>效率性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，我中心在区委、区政府坚强领导下，在上级业务主管部门大力支持和指导下，坚持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" w:eastAsia="zh-CN"/>
        </w:rPr>
        <w:t>以习近平新时代中国特色社会主义思想为指导，按照“强工兴旅、产城融合、康养宜居”发展思路，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认真履行职责、狠抓落实，大力推进畜牧业全面发展，各项工作顺利推进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畜牧水产生产发展情况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分别出栏（笼）生猪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.8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头、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.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头、羊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.3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只、家禽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 xml:space="preserve">117.82 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羽；预计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底出栏（笼）生猪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3.6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头、牛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.4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头、羊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.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只、家禽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7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羽，出产禽蛋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5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吨。金泰屠宰场屠宰生猪</w:t>
      </w:r>
      <w:r>
        <w:rPr>
          <w:rFonts w:ascii="Times New Roman" w:hAnsi="Times New Roman" w:cs="Times New Roman" w:eastAsia="Times New Roman"/>
          <w:spacing w:val="-2"/>
          <w:sz w:val="32"/>
          <w:szCs w:val="32"/>
          <w:lang w:val="en-US" w:eastAsia="zh-CN"/>
        </w:rPr>
        <w:t xml:space="preserve"> 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4243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。水产放养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37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亩，稻田综合种养面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01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亩，名特种水产养殖面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3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亩，水产品产量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31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重大动物疫病防控工作。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一是扎实开展集中强制免疫。按规定实施春秋两季集中免疫，口蹄疫、高致病性禽流感、小反兽疫等强制免疫病种免疫注射率常年保持在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以上，挂标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二是狠抓动物无害化处理工作，全年收集死猪约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头。三是指导督促规模养殖场切实加强生物安全防控措施，建立健全防疫制度，定期开展消毒灭源，按免疫程序开展免疫注射，确保各项强制免疫病种和免疫密度。开展“先打后补”的养殖场，按程序使用批准的疫苗实行强制免疫，通过“牧运通”微信程序上传免疫记录等相关信息。</w:t>
      </w:r>
    </w:p>
    <w:p>
      <w:pPr>
        <w:pStyle w:val="Normal"/>
        <w:widowControl/>
        <w:shd w:fill="FFFFFF" w:val="clear"/>
        <w:spacing w:lineRule="atLeast" w:line="600"/>
        <w:ind w:firstLine="635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动物检疫工作。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金泰生猪定点屠宰场屠宰数量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4243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，瘦肉精检测头数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780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。无害化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、急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，消毒面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18.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㎡，洗消通道建设于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底完工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-1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为鹤城区城南佳惠冷库动物（产品）经营户开具动物检疫合格证明（动物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）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张，（产品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）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3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张，（产品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）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80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张。乡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街道办事处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开具动物检疫合格证明（动物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）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7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张，生猪稳产保供达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38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，生猪产地检疫率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8.7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畜禽水产品质量安全工作。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一是违禁药品检测。重点开展了规模养殖场“盐酸克伦特罗、莱克多巴胺”等“瘦肉精”检测，共检测规模养殖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家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次，抽样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7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份，检出率为“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二是驻金泰屠宰场检疫工作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至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底，共检疫生猪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3396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，同时严格进行“瘦肉精”抽检，驻场官方兽医抽检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750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，抽检比例达到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以上，检出率为“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，无害化处理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头。三是配合省兽药饲料监察所、市畜牧水产事务中心到规模养殖场、农贸市场、屠宰场等地开展畜禽产品质量安全例行监测，抽检猪肉、牛肉、猪肝、禽蛋、水产样品共计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批次，通过抽样检测全部合格，有效确保畜禽水产品稳定供应和质量安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渔业发展工作。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一是完成全国水产养殖种质资源普查数据的复核工作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对全国水产养殖种质资源普查数据进行复核，共调查养殖户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6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户，新增主体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户，新增品种一个，校正信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个。二是做好人工增殖放流工作。第一批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底进行四大家鱼的放流，共放流鲢鱼、鳙鱼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6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尾。第二批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底进行湘华鲮的放流，共放流湘华鲮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尾。三是完成项目申报工作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帮助完成鹤城区凉亭坳乡稻渔综合种养基地建设项目申报工作，该项目共投资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58.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养殖面积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eastAsia="仿宋" w:cs="Times New Roman"/>
          <w:b/>
          <w:bCs/>
          <w:spacing w:val="-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/>
          <w:bCs/>
          <w:spacing w:val="-2"/>
          <w:sz w:val="32"/>
          <w:szCs w:val="32"/>
          <w:lang w:val="en-US" w:eastAsia="zh-CN"/>
        </w:rPr>
        <w:t>、畜牧业安全生产工作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我中心认真配合农业农村局贯彻落实新《安全生产法》及相关法规、文件精神，先后制订了《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养殖业安全生产三年行动巩固提升工作方案》《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安全生产大排查大整治工作方案》等文件。中心领导亲自带队深入一线对各规模养殖场、屠宰场、饲料企业进行安全隐患排查。本年共排查规模养殖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家，水产养殖规模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家，金泰屠宰场安全排查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次，排查饲料企业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家共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次，排查兽药、饲料经营门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家，共填写排查记录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份，均未发现重大安全隐患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月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日我中心组织人员参加在市委广场进行的“安全生产月”现场咨询宣传活动，宣传内容涵盖畜禽产品质量安全、渔业安全生产宣传册、狂犬病等动物疫病防控明白纸等，共发放各类资料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份，回答了市民关于畜禽产品质量安全常识、安全生产法律法规等方面知识，接受群众咨询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余次，畜牧业安全生产知识走进了千家万户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val="en-US"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val="en-US" w:eastAsia="zh-CN"/>
        </w:rPr>
        <w:t>（三）有效性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预算完成率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上年结转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年初预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419.9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调整预算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99.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支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519.1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预算完成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预算控制率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预算控制率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3.63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，预算控制未达到预期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公用经费控制率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我中心预算管理（按部门预算经济分类）各项指标控制比较薄弱，实际支出公用经费总额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9.53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预算安排公用经费总额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7.6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公用经费控制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42.97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“三公经费”控制率。“三公经费”实际支出数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0.0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预算安排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“三公经费”控制率为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7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政府采购执行率。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年实际政府采购金额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33.2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万元，政府采购执行率</w:t>
      </w:r>
      <w:r>
        <w:rPr>
          <w:rFonts w:eastAsia="仿宋" w:cs="Times New Roman"/>
          <w:spacing w:val="-2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管理制度健全性。我中心严格遵守党风廉政建设有关规定，严格执行差旅、会议、培训有关规定的要求。做好内控体系建设，对预算管理、收支业务、政府采购、资产控制、工程项目和合同等六大方面经济业务的业务流程、风险点、业务流程、管理制度进行了全面梳理，构建了较为规范的内部控制体系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 资金使用合规性。加强资金监管，严格执行财经法规及财务制度，按流程进行作业。确保各项支出符合财务制度的规定。严格履行项目资金申报、审核程序，重大项目支出经中心支委会研究决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基础信息完善性。基础数据信息和会计信息资料真实、完整、准确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资产管理安全性。一是合理配置资产。坚持科学合理、优化资产，勤俭节约，从严控制的原则，根据履行工作职能的需求合理配置资产。二是加强日常维护。固定资产使用人负责资产的日常维护保养，保证资产安全完整，提高资产使用效率。三是按程序处置资产。四是每年定期组织资产清查，对资产进行账实核对，做到账实相符、账账相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Times New Roman" w:hAnsi="Times New Roman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/>
          <w:spacing w:val="-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pacing w:val="-2"/>
          <w:sz w:val="32"/>
          <w:szCs w:val="32"/>
          <w:lang w:val="en-US" w:eastAsia="zh-CN"/>
        </w:rPr>
        <w:t>、预决算信息公开性。真实准确编制部门预算和决算，按时上报基础数据资料。对上年度部门整体支出进行了绩效评价，对标找差距。按规定时限和规定内容公开部门预算、部门决算以及绩效自评报告。各项应向社会公开的信息及时、完整、真实，更加细化，部门预决算信息透明度进一步提高。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预算编制不够细。预算编制的准备工作不够充分，编制工作时间紧，任务重，所编制的预算不够科学、不够细致，在预算执行时，出现需要调整的现象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各业务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部</w:t>
      </w:r>
      <w:r>
        <w:rPr>
          <w:rFonts w:ascii="仿宋" w:hAnsi="仿宋" w:cs="Times New Roman" w:eastAsia="仿宋"/>
          <w:spacing w:val="-2"/>
          <w:sz w:val="32"/>
          <w:szCs w:val="32"/>
        </w:rPr>
        <w:t>室应做好预算编制前的调研准备工作，收集相关政策依据，测算资金来源和资金耗费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，</w:t>
      </w:r>
      <w:r>
        <w:rPr>
          <w:rFonts w:ascii="仿宋" w:hAnsi="仿宋" w:cs="Times New Roman" w:eastAsia="仿宋"/>
          <w:spacing w:val="-2"/>
          <w:sz w:val="32"/>
          <w:szCs w:val="32"/>
        </w:rPr>
        <w:t>提前谋划预算年度工作，使编制的预算更科学、完整、具体。</w:t>
      </w:r>
    </w:p>
    <w:p>
      <w:pPr>
        <w:pStyle w:val="Normal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UserStyle0">
    <w:name w:val="UserStyle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彭彭</cp:lastModifiedBy>
  <cp:lastPrinted>2018-04-17T09:29:00Z</cp:lastPrinted>
  <dcterms:modified xsi:type="dcterms:W3CDTF">2023-09-15T01:13:51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