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48"/>
          <w:szCs w:val="48"/>
        </w:rPr>
      </w:pPr>
      <w:r>
        <w:rPr>
          <w:rFonts w:eastAsia="方正小标宋_GBK;微软雅黑"/>
          <w:sz w:val="48"/>
          <w:szCs w:val="48"/>
        </w:rPr>
        <w:t>202</w:t>
      </w:r>
      <w:r>
        <w:rPr>
          <w:rFonts w:eastAsia="方正小标宋_GBK;微软雅黑"/>
          <w:sz w:val="48"/>
          <w:szCs w:val="48"/>
        </w:rPr>
        <w:t>2</w:t>
      </w:r>
      <w:r>
        <w:rPr>
          <w:rFonts w:eastAsia="方正小标宋_GBK;微软雅黑"/>
          <w:sz w:val="48"/>
          <w:szCs w:val="48"/>
        </w:rPr>
        <w:t>年度</w:t>
      </w:r>
      <w:r>
        <w:rPr>
          <w:rFonts w:eastAsia="方正小标宋_GBK;微软雅黑"/>
          <w:sz w:val="48"/>
          <w:szCs w:val="48"/>
          <w:lang w:val="en-US" w:eastAsia="zh-CN"/>
        </w:rPr>
        <w:t>怀化市鹤城区阳戏保护传承中心</w:t>
      </w:r>
      <w:r>
        <w:rPr>
          <w:rFonts w:eastAsia="方正小标宋_GBK;微软雅黑"/>
          <w:sz w:val="48"/>
          <w:szCs w:val="48"/>
        </w:rPr>
        <w:t>部门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  <w:lang w:val="en-US" w:eastAsia="zh-CN"/>
        </w:rPr>
        <w:t>怀化市鹤城区阳戏保护传承中心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20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在职人员情况以及主要职能：</w:t>
      </w:r>
      <w:r>
        <w:rPr>
          <w:rFonts w:ascii="仿宋" w:hAnsi="仿宋" w:cs="Times New Roman" w:eastAsia="仿宋"/>
          <w:sz w:val="32"/>
          <w:szCs w:val="32"/>
        </w:rPr>
        <w:t>宣传贯彻党和国家的方针政策，送戏进基层，进社区，进农村；配合政府各项工作的公益性演出。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年末共有编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人，在编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机构设置情况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：</w:t>
      </w:r>
      <w:r>
        <w:rPr>
          <w:rFonts w:ascii="仿宋" w:hAnsi="仿宋" w:cs="Times New Roman" w:eastAsia="仿宋"/>
          <w:sz w:val="32"/>
          <w:szCs w:val="32"/>
        </w:rPr>
        <w:t>怀化市鹤城区阳戏保护传承中心内设机构包括：办公室、财务室、道具组、服装组、头饰组、鞋子组、音控室、装置组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重点工作计划如下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一、获奖情况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怀化市鹤城区阳戏保护传承中心现有演职员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（全额编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，差额编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，聘用人员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），属鹤城区唯一“上河阳戏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"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国家级非物质文化遗产载体单位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，中心演出的《侗山红》参加“第五届嘉陵江灯戏暨地方戏剧艺术节”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二、业务工作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制定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度业务制度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为完善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通过工作中发现的问题，对业务制度进行了补充制度，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制定了新的业务制度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活动策划组织方面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参与策划组织及演出了“喜迎二十大 奋进新征程—‘雅韵三湘’高雅艺术普及活动”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“送戏曲进万村”演出活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清廉文化社区系列演出活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湖南公共文化进村入户“戏曲进乡村”文化惠民演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演出活动参与方面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参加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怀化市文化科技卫生“三下乡”集中示范活动文艺演出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“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怀化市助残日”活动演出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“凉爽凉山 清凉一夏”鹤城区黄岩—凉山文旅融合发展启动仪式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鹤城区首届乡村文化旅游采摘节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大湘西“三市一州”文化走亲交流活动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湖南省文化旅游产业博览会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“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”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中方县刺葡萄文化旅游节暨农民丰收节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怀化市第三届非遗集市节实景歌舞演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大力开展文化创作工作，从而弘扬传统文化，提升文化环境，提高群众文化素养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为向党的二十大胜利召开献礼，我中心创排了一系列弘扬主旋律的节目。歌舞类节目《国家》、《监察之歌》、《江山与人民》等；小阳戏节目《举报信》、《高墙下的忏悔》等；新创大型现代阳戏剧目《云上花瑶》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基本支出：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1"/>
        <w:widowControl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Times New Roman" w:eastAsia="仿宋"/>
          <w:b w:val="false"/>
          <w:bCs w:val="false"/>
          <w:sz w:val="32"/>
          <w:szCs w:val="32"/>
        </w:rPr>
        <w:t>项目支出：是指单位为完成特定行政工作任务或事业发展目标而发生的支出，包括有产业发展引导类、专项业务费用类、基本建设类、对个人和家庭补助类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介绍基本支出的主要用途、范围以及资金的管理情况，尤其是“三公”经费的使用和管理情况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、人员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148.31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，主要包括：基本工资、津贴补贴、奖金、机关事业单位基本养老保险缴费、、职业年金缴费、职工基本医疗保险缴费、其他社会保障缴费、抚恤金、生活补助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3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24.03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，主要包括 ：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shd w:fill="FFFFFF" w:val="clear"/>
        </w:rPr>
        <w:t>办公费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shd w:fill="FFFFFF" w:val="clear"/>
          <w:lang w:val="en-US" w:eastAsia="zh-CN"/>
        </w:rPr>
        <w:t>印刷费、水电、电费、邮电费、差旅费、维修（护）费、劳务费、委托业务费、福利费、公务用车运行维护费、其他交通费用、其他商品和服务支出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三公”经费的使用和管理情况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年“三公”经费支出共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2.77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，其中公务用车运行维护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，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我单位共有专项项目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个，资金总额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9.3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。明细如下：关于下达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湘西地区产业发展专项资金开发的通知，大湘西地区文化生态旅游精品线路建设专项旅游商品开发项目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、文化惠民项目、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省级文化综合发展专项资金，革命历史题材剧目阳戏《侗山红》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、凉山文旅连片开发启动仪式活动相关经费、“雅韵三湘”高雅艺术普及活动演出补助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文化建设先进集体补助、张苏违约赔偿及赞助款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3" w:hanging="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pacing w:val="-2"/>
          <w:sz w:val="32"/>
          <w:szCs w:val="32"/>
        </w:rPr>
        <w:t>专项资金（主要指财政资金）实际使用情况分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专项资金实际使用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9.39</w:t>
      </w:r>
      <w:r>
        <w:rPr>
          <w:rFonts w:ascii="仿宋" w:hAnsi="仿宋" w:cs="仿宋" w:eastAsia="仿宋"/>
          <w:spacing w:val="-2"/>
          <w:sz w:val="32"/>
          <w:szCs w:val="32"/>
        </w:rPr>
        <w:t>万元，预算支出完成率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7.66</w:t>
      </w:r>
      <w:r>
        <w:rPr>
          <w:rFonts w:eastAsia="仿宋" w:cs="仿宋" w:ascii="仿宋" w:hAnsi="仿宋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3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本单位所有专项项目均按照省市财政部门、上级部门的项目管理办法规定的程序进行管理和实施；相应的项目资金，均按照法律法规、省市财政部门以及上级部门的制定的专项资金管理办法之要求、程序严格管理和使用。大额资金支出实行“三重一大”集体决策机制，达到需要政府采购限额的，全部执行政府采购程序；需要进行财政评审的，都按要求进行了评审，确保资金使用公开、公正、科学、高效，做到专款专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21"/>
        </w:rPr>
        <w:t>项目招投标方面，凡是单个项目采购金额达到</w:t>
      </w:r>
      <w:r>
        <w:rPr>
          <w:rFonts w:eastAsia="仿宋" w:cs="仿宋" w:ascii="仿宋" w:hAnsi="仿宋"/>
          <w:spacing w:val="-2"/>
          <w:sz w:val="32"/>
          <w:szCs w:val="21"/>
        </w:rPr>
        <w:t>100</w:t>
      </w:r>
      <w:r>
        <w:rPr>
          <w:rFonts w:ascii="仿宋" w:hAnsi="仿宋" w:cs="仿宋" w:eastAsia="仿宋"/>
          <w:spacing w:val="-2"/>
          <w:sz w:val="32"/>
          <w:szCs w:val="21"/>
        </w:rPr>
        <w:t>万元的，均依法采用公开招投标方式组织项目实施；一般情况下，不进行项目调整，确需要调整的，均依照财政部门规定，按照程序报批后方予以调整；所有项目竣工验收等工作，均由业务科室按照规定程序进行，验收完成后财务方开展报账和支付工作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21"/>
        </w:rPr>
        <w:t>为确保专项有效实施，提高专项资金的使用效率，根据省市级财政部门、上级部门的专项项目和资金管理办法</w:t>
      </w:r>
      <w:r>
        <w:rPr>
          <w:rFonts w:ascii="仿宋" w:hAnsi="仿宋" w:cs="仿宋" w:eastAsia="仿宋"/>
          <w:spacing w:val="-2"/>
          <w:sz w:val="32"/>
          <w:szCs w:val="21"/>
          <w:lang w:eastAsia="zh-CN"/>
        </w:rPr>
        <w:t>：</w:t>
      </w:r>
      <w:r>
        <w:rPr>
          <w:rFonts w:ascii="仿宋" w:hAnsi="仿宋" w:cs="仿宋" w:eastAsia="仿宋"/>
          <w:spacing w:val="-2"/>
          <w:sz w:val="32"/>
          <w:szCs w:val="21"/>
        </w:rPr>
        <w:t>项目资金下达我单位后，合理编制项目预算并按照程序报批，加强项目实施前、实施中、实施后的监督管理，提高项目资金使用效益</w:t>
      </w:r>
      <w:r>
        <w:rPr>
          <w:rFonts w:ascii="仿宋" w:hAnsi="仿宋" w:cs="仿宋" w:eastAsia="仿宋"/>
          <w:spacing w:val="-2"/>
          <w:sz w:val="32"/>
          <w:szCs w:val="21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为加强资产管理，提高使用效益，保护公有财产安全，促进管理工作和业务活动的开展，我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pacing w:val="-2"/>
          <w:sz w:val="32"/>
          <w:szCs w:val="32"/>
        </w:rPr>
        <w:t>制定了资产管理制度，明确专人负责资产管理，根据《政府采购预算》进行资产配置和处置，按计划购置办公用品。固定资产购置、报废、调拨处置时严格按照资产管理要求，由财务和办公室共同组织，并按规定程序核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我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pacing w:val="-2"/>
          <w:sz w:val="32"/>
          <w:szCs w:val="32"/>
        </w:rPr>
        <w:t>从部门整体支出的经济性、效率性、有效性和可持续性等对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部门整体支出绩效开展了评价，自评得分</w:t>
      </w:r>
      <w:r>
        <w:rPr>
          <w:rFonts w:eastAsia="仿宋" w:cs="仿宋" w:ascii="仿宋" w:hAnsi="仿宋"/>
          <w:spacing w:val="-2"/>
          <w:sz w:val="32"/>
          <w:szCs w:val="32"/>
        </w:rPr>
        <w:t>9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pacing w:val="-2"/>
          <w:sz w:val="32"/>
          <w:szCs w:val="32"/>
        </w:rPr>
        <w:t>分，具体情况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经济性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预算支出总计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18.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，主要收入来源为财政拨款。一是保障了职工的工资；二是项目资金基本上做到了专款专用，</w:t>
      </w:r>
      <w:r>
        <w:rPr>
          <w:rFonts w:ascii="仿宋" w:hAnsi="仿宋" w:cs="仿宋" w:eastAsia="仿宋"/>
          <w:spacing w:val="-2"/>
          <w:sz w:val="32"/>
          <w:szCs w:val="32"/>
        </w:rPr>
        <w:t>成本（预算）控制较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效率性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部门整体支出绩效情况较好，能按年初设定的目标任务积极完成了各项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三）有效性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本部门较好地完成了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初设定的工作任务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资金安排不够精准，公用经费的支出使用未完全按照预算安排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一是着力增强预算编制的全面性、准确性，强化预算执行的严肃性。对年初没有预算安排的支出原则上不安排支出；在做预算时，对没有把握争取到的资金，不再列入年初预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二是市财政根据全口径预算的要求，增加本单位公用经费、群众文化活动经费及场馆维修维护费。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eastAsia="仿宋" w:cs="仿宋" w:ascii="仿宋" w:hAnsi="仿宋"/>
          <w:b/>
          <w:spacing w:val="-2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suppressAutoHyphens w:val="false"/>
      <w:bidi w:val="0"/>
      <w:spacing w:before="0" w:after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白茶</cp:lastModifiedBy>
  <cp:lastPrinted>2018-04-17T09:29:00Z</cp:lastPrinted>
  <dcterms:modified xsi:type="dcterms:W3CDTF">2023-09-21T13:30:09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