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怀化市大汉小学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怀化市大汉小学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256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怀化市大汉小学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6"/>
          <w:szCs w:val="36"/>
        </w:rPr>
        <w:t>部门整体支出绩效评价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（一）部门基本情况（包括部门的在职人员情况、机构设置、主要职能及重点工作计划等）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怀化市大汉小学成立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属全额拨款事业单位，怀化市大汉小学一个一级部门预算单位，内设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个办公室，分别为办公室、教务处、教研室、总务处、工会、德育处。从事小学教育教学工作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部门预算编报范围包括单位有编制数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在编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，领导班子成员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，共有干部职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，其中在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（自收自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）、离退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财政初预算数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78.6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本级财政公共预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78.6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其中：人员经费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38.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公用经费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.3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；上级补助收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86.5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实际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36.34795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按支出用途分，其中：基本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83.42659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（人员经费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72.4966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，公用经费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0.9299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）；项目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2.92136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校的资金主要用于保障学校师生的教育教学和后勤服务保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ListParagraph"/>
        <w:widowControl/>
        <w:spacing w:lineRule="exact" w:line="600"/>
        <w:ind w:left="-14" w:firstLine="809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预算数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78.6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其中：工资福利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38.1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9.6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对个人和家庭补助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 。我校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的使用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项目支出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2.9213.6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为临聘教师工资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按照财政和相关部门要求开展专项，制度专项资金管理制度，分别对专项资金的分配、使用、管理严格按制度执行，确保资金使用公开、公正、科学、高效，专款专用、不被挤用、挪用、借用或随意调整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我校严格按照财务管理制度，认真落实内部控制管理实施细则，理顺资产管理体制，加强资产管理制度建设、落实现行资产管理的流程和工作机制、管理方式等。加强人、财、物的规范管理，做到财物账实相符。合理配备并节约、有效使用资产，提高资产使用效率，保障资产的安全和完整。总务处对于纳入政府采购范围的资产进行统一购置，对本单位资金的采购、分配、清查，以及资产使用、维护过程中的监督任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一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)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抓好疫情防控，我校成立防控工作班子制定了方案，逐步恢复了学生的学习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二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)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业务工作，抓好教学常规的落实，规范教育教学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（三）强化教师队伍管理，做好后勤保障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（四）做好支部党务工作，抓好党建工作和作风建设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绩效目标设立不够明确、具体，相关指标的设计及评价方法单一。</w:t>
      </w:r>
    </w:p>
    <w:p>
      <w:pPr>
        <w:pStyle w:val="Normal"/>
        <w:ind w:left="361" w:firstLine="3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财务</w:t>
      </w:r>
      <w:r>
        <w:rPr>
          <w:rFonts w:ascii="仿宋_GB2312;仿宋" w:hAnsi="仿宋_GB2312;仿宋" w:cs="Calibri" w:eastAsia="仿宋_GB2312;仿宋"/>
          <w:sz w:val="32"/>
          <w:szCs w:val="32"/>
        </w:rPr>
        <w:t>专业知识储备不够</w:t>
      </w:r>
      <w:r>
        <w:rPr>
          <w:rFonts w:eastAsia="仿宋_GB2312;仿宋" w:cs="Calibr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alibri" w:eastAsia="仿宋_GB2312;仿宋"/>
          <w:sz w:val="32"/>
          <w:szCs w:val="32"/>
        </w:rPr>
        <w:t>自身财务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知识</w:t>
      </w:r>
      <w:r>
        <w:rPr>
          <w:rFonts w:ascii="仿宋_GB2312;仿宋" w:hAnsi="仿宋_GB2312;仿宋" w:cs="Calibri" w:eastAsia="仿宋_GB2312;仿宋"/>
          <w:sz w:val="32"/>
          <w:szCs w:val="32"/>
        </w:rPr>
        <w:t>有待提高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不断细化目标管理，为绩效考核提供细化的标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通过加强预算收支管理，不断建立健全内部管理制度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32"/>
          <w:szCs w:val="32"/>
        </w:rPr>
        <w:t>加强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财务人员</w:t>
      </w:r>
      <w:r>
        <w:rPr>
          <w:rFonts w:ascii="仿宋_GB2312;仿宋" w:hAnsi="仿宋_GB2312;仿宋" w:cs="Calibri" w:eastAsia="仿宋_GB2312;仿宋"/>
          <w:sz w:val="32"/>
          <w:szCs w:val="32"/>
        </w:rPr>
        <w:t>业务培训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杨小芳</cp:lastModifiedBy>
  <cp:lastPrinted>2022-05-23T15:45:00Z</cp:lastPrinted>
  <dcterms:modified xsi:type="dcterms:W3CDTF">2023-10-11T02:15:48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8939BC4B0403B8C1149F88118459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