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"/>
          <w:spacing w:val="-2"/>
          <w:sz w:val="28"/>
          <w:szCs w:val="28"/>
        </w:rPr>
      </w:pPr>
      <w:r>
        <w:rPr>
          <w:rFonts w:eastAsia="仿宋_GB2312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val="en-US" w:eastAsia="zh-CN"/>
        </w:rPr>
        <w:t>爱卫服务中心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仿宋_GB2312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  <w:lang w:val="en-US" w:eastAsia="zh-CN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  <w:lang w:val="en-US" w:eastAsia="zh-CN"/>
        </w:rPr>
        <w:t>9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  <w:lang w:val="en-US" w:eastAsia="zh-CN"/>
        </w:rPr>
        <w:t>22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（包括部门的在职人员情况、机构设置、主要职能及重点工作计划等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怀化市鹤城区爱国卫生工作服务中心（简称区爱卫服务中心）为区人民政府办公室所属的正科级公益一类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。核定全额拨款事业编制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职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</w:p>
    <w:p>
      <w:pPr>
        <w:pStyle w:val="TextBody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组织拟订全区爱国卫生工作规划和目标，并组织实施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br/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组织、动员全社会成员参加爱国卫生活动，广泛开展爱国卫生教育宣传活动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br/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全区爱国卫生工作指导、协调、督促、检查和效果评价等工作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br/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组织开展卫生城市、卫生镇街、卫生村居、文明卫生单位等创建工作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br/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组织开展卫生宣传、禁烟控烟等健康教育活动，会同有关部门，开展各种形式的健康教育与健康促进活动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br/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宣传、组织、指导全区开展病媒生物预防控制工作，负责危害严重的病媒生物和公共外环境集中统一控制行动。</w:t>
      </w:r>
    </w:p>
    <w:p>
      <w:pPr>
        <w:pStyle w:val="TextBody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承担怀化市鹤城区人民政府办公室交办的其它工作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9.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.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人员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.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公用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Footer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基本支出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工资福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.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对个人和家庭的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我单位“三公”经费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专项业务费投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1.9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健康教育工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0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病媒生物防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.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爱卫工作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专项资金（主要指财政资金）实际使用情况分析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专项业务费投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1.9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健康教育工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0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病媒生物防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.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爱卫工作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我单位在使用专项业务工作经费过程中，认真贯彻落实中央八项规定精神，坚持厉行勤俭节约，进一步规范因公出国（境）、公务接待和公务用车运行管理，严格控制“三公”经费支出。规范会计核算行为，加强预算管理和执行力度，压缩开支，确保资金安全，有效运行，积极服务本单位发展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我单位无项目招投标、调整、竣工验收等情况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严格按照法律法规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为了搞好单位资产的配置、管理、处置等特制定了《资产管理制度》，我单位固定资产由办公室统一登记和管理。购置办公用品和设备，报采购人员汇总，经分管采购领导同意后方可采购。办公室定期清点公物，按年度列出清单。</w:t>
      </w:r>
    </w:p>
    <w:p>
      <w:pPr>
        <w:pStyle w:val="Footer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  <w:lang w:val="zh-CN" w:bidi="zh-CN"/>
        </w:rPr>
      </w:pPr>
      <w:r>
        <w:rPr>
          <w:rFonts w:ascii="仿宋_GB2312" w:hAnsi="仿宋_GB2312" w:cs="仿宋_GB2312" w:eastAsia="仿宋_GB2312"/>
          <w:b/>
          <w:bCs/>
          <w:spacing w:val="0"/>
          <w:kern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spacing w:val="0"/>
          <w:kern w:val="0"/>
          <w:sz w:val="32"/>
          <w:szCs w:val="32"/>
          <w:shd w:fill="FFFFFF" w:val="clear"/>
        </w:rPr>
        <w:t>切实强化爱卫组织管理。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eastAsia="zh-CN"/>
        </w:rPr>
        <w:t>照国卫新标准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，一是将爱卫工作纳入了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绩效考核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eastAsia="zh-CN"/>
        </w:rPr>
        <w:t>指标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；二是制定下发了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年爱卫、创卫工作要点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eastAsia="zh-CN"/>
        </w:rPr>
        <w:t>，确保各项工作有序开展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；三是结合工作部署，召开联络员会议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次，举办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eastAsia="zh-CN"/>
        </w:rPr>
        <w:t>创国卫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培训班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期；四是持续推进“周五卫生大扫除”活动落实；五是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zh-CN" w:bidi="zh-CN"/>
        </w:rPr>
        <w:t>出台了《关于深入开展爱国卫生运动的实施方案》，下发了《关于调整区爱卫会组成人员的通知》及《区爱卫会工作规则》和《区爱卫会成员单位职责分工》，不断推动爱卫工作规范化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0"/>
          <w:kern w:val="0"/>
          <w:sz w:val="32"/>
          <w:szCs w:val="32"/>
          <w:shd w:fill="FFFFFF" w:val="clear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pacing w:val="0"/>
          <w:kern w:val="0"/>
          <w:sz w:val="32"/>
          <w:szCs w:val="32"/>
          <w:shd w:fill="FFFFFF" w:val="clear"/>
        </w:rPr>
        <w:t>广泛开展爱国卫生活动。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一是结合重要节日、文明创建、喜迎二十大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eastAsia="zh-CN"/>
        </w:rPr>
        <w:t>、疫情防控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等重要时段和工作，组织开展了卫生大清扫活动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次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eastAsia="zh-CN"/>
        </w:rPr>
        <w:t>、全城大消杀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，清理卫生死角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余处，清理垃圾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</w:rPr>
        <w:t>000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余吨，清理“牛皮癣”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万余处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eastAsia="zh-CN"/>
        </w:rPr>
        <w:t>，消毒消杀约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eastAsia="zh-CN"/>
        </w:rPr>
        <w:t>平方千米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。二是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0"/>
          <w:sz w:val="32"/>
          <w:szCs w:val="32"/>
          <w:lang w:bidi="ar"/>
        </w:rPr>
        <w:t>以“文明健康、绿色环保”和爱国卫生运动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0"/>
          <w:sz w:val="32"/>
          <w:szCs w:val="32"/>
          <w:lang w:bidi="ar"/>
        </w:rPr>
        <w:t>70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0"/>
          <w:sz w:val="32"/>
          <w:szCs w:val="32"/>
          <w:lang w:bidi="ar"/>
        </w:rPr>
        <w:t>周年为主题，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扎实开展第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</w:rPr>
        <w:t>34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0"/>
          <w:sz w:val="32"/>
          <w:szCs w:val="32"/>
          <w:lang w:bidi="ar"/>
        </w:rPr>
        <w:t>爱卫月活动，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开展集中宣传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场次，发放资料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</w:rPr>
        <w:t>万余份，大力倡导文明健康绿色环保生活方式。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eastAsia="zh-CN"/>
        </w:rPr>
        <w:t>三是结合疫情防控，充分利用新媒体、小喇叭等方式，广泛宣传疫情防控政策和防控知识，切实提高市民健康意识和素养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pacing w:val="0"/>
          <w:kern w:val="0"/>
          <w:sz w:val="32"/>
          <w:szCs w:val="32"/>
          <w:shd w:fill="FFFFFF" w:val="clear"/>
          <w:lang w:val="en-US" w:eastAsia="zh-CN" w:bidi="ar-SA"/>
        </w:rPr>
        <w:t>（三）助力推进健康鹤城建设。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一是出刊《健康教育专栏》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期，覆盖全区各机关企事业单位和公共场所，大力普及健康知识。二是围绕结核病日、世界无烟日、全民健康生活方式宣传月等，开展专题活动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次，不断提高全民健康意识和素养。三是扎实开展控烟行动，印制各类宣传资料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万余份，广泛宣传烟草危害和无烟环境建设，对区人大办等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个机关、市一中等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33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所学校、区妇幼保健院等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家医疗机构进行了无烟单位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  <w:lang w:val="zh-CN" w:bidi="zh-CN"/>
        </w:rPr>
      </w:pPr>
      <w:r>
        <w:rPr>
          <w:rFonts w:ascii="仿宋_GB2312" w:hAnsi="仿宋_GB2312" w:cs="仿宋_GB2312" w:eastAsia="仿宋_GB2312"/>
          <w:b/>
          <w:bCs/>
          <w:spacing w:val="0"/>
          <w:kern w:val="0"/>
          <w:sz w:val="32"/>
          <w:szCs w:val="32"/>
          <w:shd w:fill="FFFFFF" w:val="clear"/>
          <w:lang w:eastAsia="zh-CN"/>
        </w:rPr>
        <w:t>（四）</w:t>
      </w:r>
      <w:r>
        <w:rPr>
          <w:rFonts w:ascii="仿宋_GB2312" w:hAnsi="仿宋_GB2312" w:cs="仿宋_GB2312" w:eastAsia="仿宋_GB2312"/>
          <w:b/>
          <w:bCs/>
          <w:spacing w:val="0"/>
          <w:kern w:val="0"/>
          <w:sz w:val="32"/>
          <w:szCs w:val="32"/>
          <w:shd w:fill="FFFFFF" w:val="clear"/>
        </w:rPr>
        <w:t>切实加强病媒生物防制。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zh-CN" w:bidi="zh-CN"/>
        </w:rPr>
        <w:t>一是根据我区病媒生物特性，制定发下了年度病媒生物防制工作方案和技术方案，开展了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bidi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en-US" w:bidi="zh-CN"/>
        </w:rPr>
        <w:t>次专项整治行动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zh-CN" w:bidi="zh-CN"/>
        </w:rPr>
        <w:t>；二是督促各级各单位落实常态化除“四害”，组织开展了春、秋季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zh-CN" w:bidi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0"/>
          <w:sz w:val="32"/>
          <w:szCs w:val="32"/>
          <w:lang w:val="zh-CN" w:bidi="zh-CN"/>
        </w:rPr>
        <w:t>次城区除“四害”集中消杀活动，全力控制“四害”孳生和密度达标；三是积极做好灭蝇达标复查省级验收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</w:pPr>
      <w:r>
        <w:rPr>
          <w:rFonts w:ascii="仿宋_GB2312" w:hAnsi="仿宋_GB2312" w:cs="仿宋_GB2312" w:eastAsia="仿宋_GB2312"/>
          <w:b/>
          <w:bCs/>
          <w:spacing w:val="0"/>
          <w:kern w:val="2"/>
          <w:sz w:val="32"/>
          <w:szCs w:val="32"/>
          <w:lang w:val="en-US" w:eastAsia="zh-CN" w:bidi="zh-CN"/>
        </w:rPr>
        <w:t>（五）持续推进卫生创建工作。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  <w:t>不断巩固扩大卫生创建成果，鼓励和动员各单位极申报创建省市级卫生单位、村和乡镇。新创省级文明卫生单位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  <w:t>个、市级文明卫生单位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  <w:t>个。新增省级卫生村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  <w:t>个（黄金坳镇张家村、仇家村、败泥冲村）、市级卫生村</w:t>
      </w:r>
      <w:r>
        <w:rPr>
          <w:rFonts w:eastAsia="仿宋_GB2312" w:cs="仿宋_GB2312" w:ascii="仿宋_GB2312" w:hAnsi="仿宋_GB2312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zh-CN"/>
        </w:rPr>
        <w:t>个（凉亭坳乡曹家坡村，黄金坳镇江垅湾、坪星村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理论指导实践能力不够、学习不深、不透、不系统、针对性不够强；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执行不严格；单位内部管理体制和制度不够完善，单位内部未设专门的财务管理机构；</w:t>
      </w:r>
      <w:r>
        <w:rPr>
          <w:rFonts w:ascii="仿宋_GB2312" w:hAnsi="仿宋_GB2312" w:eastAsia="仿宋_GB2312"/>
          <w:sz w:val="32"/>
          <w:szCs w:val="32"/>
        </w:rPr>
        <w:t>工作效率上还有待进一步加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控制支出用途。严格按预算执行支出用途，不办理无预算支出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控制支出标准。遵守国家规定的各项财务制度，不办理违反财经纪律的报销支付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合法的凭证办理。各项支出都按取得真实、合法的原始凭证办理。需现金发放个人补贴、劳务费等，根据实有人数，实际发生金额，取得本人实名制签收凭证列报支出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内部控制制度。为保证资金的安全，严格做到钱账分管，不相容岗位相分离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接受区财政局及审计对预算执行的监督检查和审计；根据区财政、审计部门的要求，及时提供资料，如实反映情况，不隐瞒不虚报。执行区财政、审计部门提出的检查及审计意见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小玲子</cp:lastModifiedBy>
  <cp:lastPrinted>2023-09-25T10:25:00Z</cp:lastPrinted>
  <dcterms:modified xsi:type="dcterms:W3CDTF">2023-09-25T03:23:52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8.2.8576</vt:lpwstr>
  </property>
  <property fmtid="{D5CDD505-2E9C-101B-9397-08002B2CF9AE}" pid="4" name="commondata">
    <vt:lpwstr>commondata</vt:lpwstr>
  </property>
</Properties>
</file>