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卫生健康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贯彻执行党中央关于卫生健康工作的方针、政策和决策部署；贯彻执行国民健康政策工作政策和法律法规和工作；推进医改，实施基药制度，负责全区医疗卫生服务，妇幼保健，疾病控制，健康教育健康促进、卫生应急，医疗机构医疗服务监督管理，卫生行政执法与卫生监督等公共卫生的监督管理，医疗保健工作，卫生计生人才队伍建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卫生健康局单位内设机构包括：内设机构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个，分别为办公室、 规划信息股、财务股、医政医管股、 疾控股、基层卫生健康股、人事股、体制改革股、药政股、妇幼健康股、人口监测与家庭发展股、综合监督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鹤城区卫生健康局部门预算编制范围包括：怀化市鹤城区卫生健康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9499.95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199.95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300.0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0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355.03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妇保院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家基层医疗卫生机构因疫情业务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9499.95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56.75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20.09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9263.63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59.48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355.03</w:t>
      </w:r>
      <w:r>
        <w:rPr>
          <w:rFonts w:ascii="宋体" w:hAnsi="宋体" w:cs="宋体" w:eastAsia="宋体"/>
          <w:sz w:val="24"/>
        </w:rPr>
        <w:t>万元，主要原因是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妇保院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家基层医疗卫生机构因疫情业务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9499.95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56.7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60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20.0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26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9263.6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7.51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59.4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63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032.3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975.6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6.7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8467.5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其他卫生健康管理事务支出</w:t>
      </w:r>
      <w:r>
        <w:rPr>
          <w:rFonts w:eastAsia="宋体" w:cs="宋体" w:ascii="宋体" w:hAnsi="宋体"/>
          <w:sz w:val="24"/>
        </w:rPr>
        <w:t>2094.70</w:t>
      </w:r>
      <w:r>
        <w:rPr>
          <w:rFonts w:ascii="宋体" w:hAnsi="宋体" w:cs="宋体" w:eastAsia="宋体"/>
          <w:sz w:val="24"/>
        </w:rPr>
        <w:t>万元，主要用于计生特殊家庭、独生子女家庭，因各种原因造成独生子女死亡或者伤残，生活困难，政府代缴城乡居民医保能给予一定的医疗保障和帮助，减轻因病带来沉重生活负担，维护社会稳定；一般行政管理事务支出</w:t>
      </w:r>
      <w:r>
        <w:rPr>
          <w:rFonts w:eastAsia="宋体" w:cs="宋体" w:ascii="宋体" w:hAnsi="宋体"/>
          <w:sz w:val="24"/>
        </w:rPr>
        <w:t>247.56</w:t>
      </w:r>
      <w:r>
        <w:rPr>
          <w:rFonts w:ascii="宋体" w:hAnsi="宋体" w:cs="宋体" w:eastAsia="宋体"/>
          <w:sz w:val="24"/>
        </w:rPr>
        <w:t>万元，主要用于计生特殊家庭、独生子女家庭，因各种原因造成独生子女死亡或者伤残，生活困难，政府代缴城乡居民医保能给予一定的医疗保障和帮助，减轻因病带来沉重生活负担，维护社会稳定；乡镇卫生院支出</w:t>
      </w:r>
      <w:r>
        <w:rPr>
          <w:rFonts w:eastAsia="宋体" w:cs="宋体" w:ascii="宋体" w:hAnsi="宋体"/>
          <w:sz w:val="24"/>
        </w:rPr>
        <w:t>1066.90</w:t>
      </w:r>
      <w:r>
        <w:rPr>
          <w:rFonts w:ascii="宋体" w:hAnsi="宋体" w:cs="宋体" w:eastAsia="宋体"/>
          <w:sz w:val="24"/>
        </w:rPr>
        <w:t>万元，主要用于卫生院差额人员基本工资，保障卫生院医疗工作正常开展；基本公共卫生服务支出</w:t>
      </w:r>
      <w:r>
        <w:rPr>
          <w:rFonts w:eastAsia="宋体" w:cs="宋体" w:ascii="宋体" w:hAnsi="宋体"/>
          <w:sz w:val="24"/>
        </w:rPr>
        <w:t>5058.40</w:t>
      </w:r>
      <w:r>
        <w:rPr>
          <w:rFonts w:ascii="宋体" w:hAnsi="宋体" w:cs="宋体" w:eastAsia="宋体"/>
          <w:sz w:val="24"/>
        </w:rPr>
        <w:t>万元，主要用于国家基本公共卫生服务项目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56.75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6.37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2.64%</w:t>
      </w:r>
      <w:r>
        <w:rPr>
          <w:rFonts w:ascii="宋体" w:hAnsi="宋体" w:cs="宋体" w:eastAsia="宋体"/>
          <w:sz w:val="24"/>
        </w:rPr>
        <w:t>，主要原因是人员增加、工作任务增加，各种耗材支出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5.10</w:t>
      </w:r>
      <w:r>
        <w:rPr>
          <w:rFonts w:ascii="宋体" w:hAnsi="宋体" w:cs="宋体" w:eastAsia="宋体"/>
          <w:sz w:val="24"/>
        </w:rPr>
        <w:t>万元，主要原因是财政缩减预算，勤减节约，减少公务接待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卫生健康工作总结大会、各业务股室相关会议、疫情防控等会议，人数</w:t>
      </w:r>
      <w:r>
        <w:rPr>
          <w:rFonts w:eastAsia="宋体" w:cs="宋体" w:ascii="宋体" w:hAnsi="宋体"/>
          <w:sz w:val="24"/>
        </w:rPr>
        <w:t>600</w:t>
      </w:r>
      <w:r>
        <w:rPr>
          <w:rFonts w:ascii="宋体" w:hAnsi="宋体" w:cs="宋体" w:eastAsia="宋体"/>
          <w:sz w:val="24"/>
        </w:rPr>
        <w:t>人，内容为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卫生健康工作总结，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卫生健康工作计划、疫情防控工作部署、各业务股室工作计划、安排、总结等；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培训费预算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拟开展卫生人才能力培训、疫情防控、医政培训、家庭医生签约、基本药物政策培训，人数</w:t>
      </w:r>
      <w:r>
        <w:rPr>
          <w:rFonts w:eastAsia="宋体" w:cs="宋体" w:ascii="宋体" w:hAnsi="宋体"/>
          <w:sz w:val="24"/>
        </w:rPr>
        <w:t>900</w:t>
      </w:r>
      <w:r>
        <w:rPr>
          <w:rFonts w:ascii="宋体" w:hAnsi="宋体" w:cs="宋体" w:eastAsia="宋体"/>
          <w:sz w:val="24"/>
        </w:rPr>
        <w:t>人，内容为卫生人才能力培训、疫情防控、医政培训、家庭医生签约、基本药物政策培训；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0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30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9499.95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032.3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467.5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48Z</dcterms:created>
  <dc:creator/>
  <dc:description/>
  <dc:language>en-US</dc:language>
  <cp:lastModifiedBy/>
  <dcterms:modified xsi:type="dcterms:W3CDTF">2024-08-01T11:45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