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委政法委员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黑体" w:hAnsi="黑体" w:eastAsia="黑体" w:cs="宋体"/>
          <w:b/>
          <w:b/>
          <w:sz w:val="24"/>
        </w:rPr>
      </w:pPr>
      <w:bookmarkStart w:id="0" w:name="_GoBack"/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</w:t>
      </w:r>
      <w:r>
        <w:rPr>
          <w:rFonts w:ascii="宋体" w:hAnsi="宋体" w:cs="宋体" w:eastAsia="宋体"/>
          <w:b/>
          <w:sz w:val="24"/>
        </w:rPr>
        <w:t> 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36"/>
        </w:rPr>
        <w:t>第一部分</w:t>
      </w:r>
      <w:r>
        <w:rPr>
          <w:rFonts w:ascii="宋体" w:hAnsi="宋体" w:cs="宋体" w:eastAsia="宋体"/>
          <w:sz w:val="24"/>
        </w:rPr>
        <w:t> </w:t>
      </w:r>
      <w:r>
        <w:rPr>
          <w:rFonts w:ascii="宋体" w:hAnsi="宋体" w:cs="宋体" w:eastAsia="宋体"/>
          <w:sz w:val="36"/>
        </w:rPr>
        <w:t>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根据党的路线方针和中央、省、市委政法委以及区委、区政府对政法综治工作的部署，统一政法综治各部门的思想和行动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对一定时期内的全区政法综治工作做出全局性部署，并督促贯彻落实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组织协调、指导维护全区社会稳定的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检查政法各部门执行法律、法规和党的方针、政策的情况，结合实际，研究制定严格执法、落实党的方针和政策的具体措施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大力支持和严格监督政法各部门依法行使职权，指导和协调政法各部门在依法相互制约的同时密切配合，督促、推动大案要案的查处工作，研究、协调有争议的重大疑难案件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组织、协调社会治安综合治理工作，推动各项措施的落实；开展全区民调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组织推动政法综治方面的调研和宣传工作，探索政法综治工作改革，研究政法综治工作理论、政策及有关重大问题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研究加强政法队伍建设和领导班子建设的措施；协助区委及其组织部门考察、管理区政法部门的领导干部；协助纪检、监察部门查处涉及政法领导干部的案件，加强政法干部队伍执法监督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指导各街道乡镇社会治安综合治理办公室的工作；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办理区委、区政府和市委政法委、市综治办交办的其他事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委政法委员会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政工室、办公室、执法监督办公室、社会治安综合治理督导办公室、维护稳定指导办公室、反邪教协调办公室、铁路护路联防办公室、宣传教育办公室、扫黑除恶指导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中共怀化市鹤城区委政法委员会部门预算编制范围包括：中共怀化市鹤城区委政法委员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080.8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080.8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568.62</w:t>
      </w:r>
      <w:r>
        <w:rPr>
          <w:rFonts w:ascii="宋体" w:hAnsi="宋体" w:cs="宋体" w:eastAsia="宋体"/>
          <w:sz w:val="24"/>
        </w:rPr>
        <w:t>万元，主要原因是区雪亮工程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080.8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67.81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63.80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9.71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9.56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568.62</w:t>
      </w:r>
      <w:r>
        <w:rPr>
          <w:rFonts w:ascii="宋体" w:hAnsi="宋体" w:cs="宋体" w:eastAsia="宋体"/>
          <w:sz w:val="24"/>
        </w:rPr>
        <w:t>万元，主要原因是区雪亮工程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080.8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67.8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9.54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63.8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90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9.7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82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9.5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7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526.9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75.1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1.72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553.98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553.98</w:t>
      </w:r>
      <w:r>
        <w:rPr>
          <w:rFonts w:ascii="宋体" w:hAnsi="宋体" w:cs="宋体" w:eastAsia="宋体"/>
          <w:sz w:val="24"/>
        </w:rPr>
        <w:t>万元，主要用于扫黑除恶专项经费、防范处理邪教工作经费其他公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51.72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4.41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9.32%</w:t>
      </w:r>
      <w:r>
        <w:rPr>
          <w:rFonts w:ascii="宋体" w:hAnsi="宋体" w:cs="宋体" w:eastAsia="宋体"/>
          <w:sz w:val="24"/>
        </w:rPr>
        <w:t>，主要原因是机关运行经费按在职人员数核定，我委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工作人员增加，导致机关运行经费预算数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增加</w:t>
      </w:r>
      <w:r>
        <w:rPr>
          <w:rFonts w:eastAsia="宋体" w:cs="宋体" w:ascii="宋体" w:hAnsi="宋体"/>
          <w:sz w:val="24"/>
        </w:rPr>
        <w:t>0.40</w:t>
      </w:r>
      <w:r>
        <w:rPr>
          <w:rFonts w:ascii="宋体" w:hAnsi="宋体" w:cs="宋体" w:eastAsia="宋体"/>
          <w:sz w:val="24"/>
        </w:rPr>
        <w:t>万元，主要原因是工作需要，导致公务接待预算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05.73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305.73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080.8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526.9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553.98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第二部分</w:t>
      </w:r>
      <w:r>
        <w:rPr>
          <w:rFonts w:eastAsia="宋体" w:cs="宋体" w:ascii="宋体" w:hAnsi="宋体"/>
          <w:b/>
          <w:sz w:val="24"/>
        </w:rPr>
        <w:t>2023</w:t>
      </w:r>
      <w:r>
        <w:rPr>
          <w:rFonts w:ascii="宋体" w:hAnsi="宋体" w:cs="宋体" w:eastAsia="宋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430</Words>
  <Characters>3680</Characters>
  <CharactersWithSpaces>3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0:05:00Z</dcterms:created>
  <dc:creator>86135</dc:creator>
  <dc:description/>
  <dc:language>en-US</dc:language>
  <cp:lastModifiedBy>日月日月</cp:lastModifiedBy>
  <dcterms:modified xsi:type="dcterms:W3CDTF">2024-08-01T02:3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FB972797D478BB2DF2A1B133C3A69_12</vt:lpwstr>
  </property>
  <property fmtid="{D5CDD505-2E9C-101B-9397-08002B2CF9AE}" pid="3" name="KSOProductBuildVer">
    <vt:lpwstr>2052-12.1.0.16929</vt:lpwstr>
  </property>
</Properties>
</file>