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国共产主义青年团怀化市鹤城区委员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黑体"/>
          <w:vanish w:val="false"/>
          <w:sz w:val="24"/>
        </w:rPr>
      </w:pPr>
      <w:r>
        <w:rPr>
          <w:rFonts w:ascii="黑体" w:hAnsi="黑体" w:cs="黑体" w:eastAsia="黑体"/>
          <w:b/>
          <w:sz w:val="24"/>
        </w:rPr>
        <w:t>第一部分</w:t>
      </w:r>
      <w:r>
        <w:rPr>
          <w:rFonts w:eastAsia="黑体" w:cs="黑体" w:ascii="黑体" w:hAnsi="黑体"/>
          <w:b/>
          <w:sz w:val="24"/>
        </w:rPr>
        <w:t>2023</w:t>
      </w:r>
      <w:r>
        <w:rPr>
          <w:rFonts w:ascii="黑体" w:hAnsi="黑体" w:cs="黑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中共共产主义青年团是中共共产党领导的先进青年的群众组织，是广大青年在实践中学习共产主义的学校，是党的助手和后备军，是党联系青年的桥梁和纽带。团区委由中共怀化市鹤城区委领导，同时接受共青团怀化市委领导，其主要职责是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行使中共怀化市鹤城区委赋予的领导全区共青团、青联和少先队工作的职权。对全区性青少年社团组织进行指导和管理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参与制定青少年事业发展规划和青少年工作方针、政策，对青年工作学校、青少年活动阵地、青少年报刊、青少年服务机构的建设和青少年读物出版等事务进行规划和管理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参与有关青少年事务的政策文件的制定和实施，协助区委、政府处理、协调与青少年利益相关的事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调查青少年思想动态和青少年工作状况，研究青少年运动、青少年工作理论和思想教育问题，提出相应对策，开展各种有益的活动。研究青少年违法犯罪问题，协同有关部门开展青少年法制教育工作，预防和减少青少年违法犯罪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协助政府教育部门做好中、小学生的教育管理工作，维护学校稳定和社会安定团结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在全区经济建设中，组织和带领青年发挥生力军和突击队和作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会同有关部门负责青少年外事工作和区内外青少年组织、团体的交流工作。做好青年统战对象的团结教育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bookmarkStart w:id="0" w:name="_GoBack"/>
      <w:bookmarkEnd w:id="0"/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承办区委、区政府和上级团组织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国共产主义青年团怀化市鹤城区委员会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办公室（加挂组织宣传部牌子）、青年发展部（加挂学校少年部、义工部牌子），鹤城区希望工程服务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中国共产主义青年团怀化市鹤城区委员会部门预算编制范围包括：中国共产主义青年团怀化市鹤城区委员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63.5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63.5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8.71</w:t>
      </w:r>
      <w:r>
        <w:rPr>
          <w:rFonts w:ascii="宋体" w:hAnsi="宋体" w:cs="宋体" w:eastAsia="宋体"/>
          <w:sz w:val="24"/>
        </w:rPr>
        <w:t>万元，主要原因是根据财政文件要求，我单位严格控制预算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63.5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51.91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6.97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.8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.82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8.71</w:t>
      </w:r>
      <w:r>
        <w:rPr>
          <w:rFonts w:ascii="宋体" w:hAnsi="宋体" w:cs="宋体" w:eastAsia="宋体"/>
          <w:sz w:val="24"/>
        </w:rPr>
        <w:t>万元，主要原因是根据财政文件要求，我单位严格控制预算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63.5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51.9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1.65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6.9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.96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.8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9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.8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4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52.0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7.7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.3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1.5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11.50</w:t>
      </w:r>
      <w:r>
        <w:rPr>
          <w:rFonts w:ascii="宋体" w:hAnsi="宋体" w:cs="宋体" w:eastAsia="宋体"/>
          <w:sz w:val="24"/>
        </w:rPr>
        <w:t>万元，主要用于共青团改革与少先会社会化示范工作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4.31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1.07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19.89%</w:t>
      </w:r>
      <w:r>
        <w:rPr>
          <w:rFonts w:ascii="宋体" w:hAnsi="宋体" w:cs="宋体" w:eastAsia="宋体"/>
          <w:sz w:val="24"/>
        </w:rPr>
        <w:t>，主要原因是根据财政文件要求，我单位严格控制预算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厉行节约，压缩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63.5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52.0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1.5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7</Pages>
  <Words>3475</Words>
  <Characters>3676</Characters>
  <CharactersWithSpaces>3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1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95C1F51CC4A38902BA4A915BA86B9_12</vt:lpwstr>
  </property>
  <property fmtid="{D5CDD505-2E9C-101B-9397-08002B2CF9AE}" pid="3" name="KSOProductBuildVer">
    <vt:lpwstr>2052-12.1.0.16929</vt:lpwstr>
  </property>
</Properties>
</file>