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花背幼儿园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根据国家规定的对幼儿园管理的具体要求，结合各年龄幼儿的具体情况，制定和执行教育工作计划，完成教育任务。不断完善改进教学模式，建构课程体系。在扎实开展教育教学工作的同时之中幼儿保育工作，做到对孩子有爱心、耐心、细心，保教质量得到保证和提高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花背幼儿园单位内设机构包括：内设机构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个，分别为园长室、办公室、财务室、保健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鹤城区花背幼儿园部门预算编制范围包括：怀化市鹤城区花背幼儿园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58.00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58.0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58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69.81</w:t>
      </w:r>
      <w:r>
        <w:rPr>
          <w:rFonts w:ascii="宋体" w:hAnsi="宋体" w:cs="宋体" w:eastAsia="宋体"/>
          <w:sz w:val="24"/>
        </w:rPr>
        <w:t>万元，主要原因是幼儿保教费减少，班额数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58.00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58.00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69.81</w:t>
      </w:r>
      <w:r>
        <w:rPr>
          <w:rFonts w:ascii="宋体" w:hAnsi="宋体" w:cs="宋体" w:eastAsia="宋体"/>
          <w:sz w:val="24"/>
        </w:rPr>
        <w:t>万元，主要原因是幼儿保教费减少，班额数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58.00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58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58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学前教育支出</w:t>
      </w:r>
      <w:r>
        <w:rPr>
          <w:rFonts w:eastAsia="宋体" w:cs="宋体" w:ascii="宋体" w:hAnsi="宋体"/>
          <w:sz w:val="24"/>
        </w:rPr>
        <w:t>58.00</w:t>
      </w:r>
      <w:r>
        <w:rPr>
          <w:rFonts w:ascii="宋体" w:hAnsi="宋体" w:cs="宋体" w:eastAsia="宋体"/>
          <w:sz w:val="24"/>
        </w:rPr>
        <w:t>万元，主要用于临聘兼职工资、社保及水电费、办公费、网络通讯费、日常维修维护费、广告宣传费等一切保障幼儿园正常运转的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比上年预算持平，我单位为非参公事业单位和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持平，主要原因是无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58.00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58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3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Noto Sans Devanagari"/>
      <w:color w:val="auto"/>
      <w:kern w:val="0"/>
      <w:sz w:val="24"/>
      <w:szCs w:val="24"/>
      <w:lang w:val="en-US" w:eastAsia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tblPr>
      <w:tblBorders>
        <w:top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45:50Z</dcterms:created>
  <dc:creator/>
  <dc:description/>
  <dc:language>en-US</dc:language>
  <cp:lastModifiedBy/>
  <dcterms:modified xsi:type="dcterms:W3CDTF">2024-08-01T11:45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