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信访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“区领导接待日”的各项服务工作，承担区领导接待件的交办、督办、调查和收集反馈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加强全区信访工作队伍建设，组织全区信访干部培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承办区委、区政府交办的其它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信访局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、综合股、信访事务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信访局部门预算编制范围包括：怀化市鹤城区信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98.1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98.1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.18</w:t>
      </w:r>
      <w:r>
        <w:rPr>
          <w:rFonts w:ascii="宋体" w:hAnsi="宋体" w:cs="宋体" w:eastAsia="宋体"/>
          <w:sz w:val="24"/>
        </w:rPr>
        <w:t>万元，主要原因是新调入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名人员，基本支出增加，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98.1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62.9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0.2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1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8.7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.18</w:t>
      </w:r>
      <w:r>
        <w:rPr>
          <w:rFonts w:ascii="宋体" w:hAnsi="宋体" w:cs="宋体" w:eastAsia="宋体"/>
          <w:sz w:val="24"/>
        </w:rPr>
        <w:t>万元，主要原因是新调入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名人员，基本支出增加，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98.1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62.9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25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0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2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1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1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4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67.2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4.2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0.8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信访事务支出</w:t>
      </w:r>
      <w:r>
        <w:rPr>
          <w:rFonts w:eastAsia="宋体" w:cs="宋体" w:ascii="宋体" w:hAnsi="宋体"/>
          <w:sz w:val="24"/>
        </w:rPr>
        <w:t>30.86</w:t>
      </w:r>
      <w:r>
        <w:rPr>
          <w:rFonts w:ascii="宋体" w:hAnsi="宋体" w:cs="宋体" w:eastAsia="宋体"/>
          <w:sz w:val="24"/>
        </w:rPr>
        <w:t>万元，主要用于信访救助、信访复查复核、接访专项、驻京维稳劝返专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比上年预算持平，主要原因是厉行节约，严格控制公用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主要原因是例行节约，压缩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98.1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67.2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0.8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366</Words>
  <Characters>3574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2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473173929423E91DECA2FDF29DA0F_12</vt:lpwstr>
  </property>
  <property fmtid="{D5CDD505-2E9C-101B-9397-08002B2CF9AE}" pid="3" name="KSOProductBuildVer">
    <vt:lpwstr>2052-12.1.0.16929</vt:lpwstr>
  </property>
</Properties>
</file>