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组织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1" w:name="_GoBack"/>
      <w:r>
        <w:rPr>
          <w:rFonts w:ascii="黑体" w:hAnsi="黑体" w:cs="宋体" w:eastAsia="黑体"/>
          <w:b/>
          <w:sz w:val="24"/>
        </w:rPr>
        <w:t>一、部门基本概况</w:t>
      </w:r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负责研究和指导党组织建设，负责提出领导班子调整、配备的意见建议，研究制订全区组织管理信息系统建设规划，负责干部监督工作的宏观指导，制订干部教育工作规划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组织部单位内设机构包括：内设机构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个，分别为办公室、研究室、组织组、干部组、干部监督教育室、干部档案信息管理室、直属机关工委、非公和社会组织工委、党员远程教育中心、人才组、人才发展服务中心、基层党建办、绩效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共怀化市鹤城区委组织部部门预算编制范围包括：中共怀化市鹤城区委组织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05.0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05.0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99.62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05.0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74.8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87.1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7.2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5.84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99.62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05.0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74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5.61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87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.63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7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5.8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8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98.3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48.0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0.2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06.7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406.72</w:t>
      </w:r>
      <w:r>
        <w:rPr>
          <w:rFonts w:ascii="宋体" w:hAnsi="宋体" w:cs="宋体" w:eastAsia="宋体"/>
          <w:sz w:val="24"/>
        </w:rPr>
        <w:t>万元，主要用于党建专项经费、两新党组织专项经费、人才发展工作专项经费等公务员事务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0.2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4.4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9.61%</w:t>
      </w:r>
      <w:r>
        <w:rPr>
          <w:rFonts w:ascii="宋体" w:hAnsi="宋体" w:cs="宋体" w:eastAsia="宋体"/>
          <w:sz w:val="24"/>
        </w:rPr>
        <w:t>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5.8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5.8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2.65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“三公”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万元，拟召开全区党务工作会议、全区人才工作会议，人数</w:t>
      </w:r>
      <w:r>
        <w:rPr>
          <w:rFonts w:eastAsia="宋体" w:cs="宋体" w:ascii="宋体" w:hAnsi="宋体"/>
          <w:sz w:val="24"/>
        </w:rPr>
        <w:t>1000</w:t>
      </w:r>
      <w:r>
        <w:rPr>
          <w:rFonts w:ascii="宋体" w:hAnsi="宋体" w:cs="宋体" w:eastAsia="宋体"/>
          <w:sz w:val="24"/>
        </w:rPr>
        <w:t>人，内容为全区党务工作部署、人才工作、处级干部年度考核述职等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05.0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98.3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06.7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25</Words>
  <Characters>3358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48BE6B486489F9EFD5E1CA19AAD36_12</vt:lpwstr>
  </property>
  <property fmtid="{D5CDD505-2E9C-101B-9397-08002B2CF9AE}" pid="3" name="KSOProductBuildVer">
    <vt:lpwstr>2052-12.1.0.16929</vt:lpwstr>
  </property>
</Properties>
</file>