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机关事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0" w:name="_GoBack"/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负责区行政中心、原区政府机关大院的管理、保障、服务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负责区行政中心、原区政府机关大院的公共机构节能、国有资产管理及公用经费管理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承担区直机关政府集中采购工作，组织实施区直机关政府集中采购目录内的政府采购项目，受委托承办集中采购目录外的项目采购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>指导区政府集中采购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负责区直机关公务用车的配备、更新和监督管理，做好公车用车平台的运行管理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负责区委、区人大、区政府、区政协四大家重要会议的统一管理及有关会务后勤工作；负责区直部门财政拨款会议的统一管理及有关会务后勤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研究拟订全区机关物业管理政策、规章制度并指导实施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>负责区委机关、区政府机关物业管理工作</w:t>
      </w:r>
      <w:r>
        <w:rPr>
          <w:rFonts w:eastAsia="宋体" w:cs="宋体" w:ascii="宋体" w:hAnsi="宋体"/>
          <w:sz w:val="24"/>
        </w:rPr>
        <w:t>;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负责区行政中心办公用房统一建设及公用水电和设备设施配套规划、建设、维护、管理等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负责区行政中心消防、安全、社会治安综合治理及安全保卫应急事件处理和监控中心的管理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承办区委、区政府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机关事务中心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综合部、财务部、采购部、行管部、会务部、公车服务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机关事务中心部门预算编制范围包括：怀化市鹤城区机关事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210.0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10.0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14.0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0.70</w:t>
      </w:r>
      <w:r>
        <w:rPr>
          <w:rFonts w:ascii="宋体" w:hAnsi="宋体" w:cs="宋体" w:eastAsia="宋体"/>
          <w:sz w:val="24"/>
        </w:rPr>
        <w:t>万元，主要原因是新调入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名人员，工资、社保等人员经费和公用经费相应增加，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210.0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104.73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54.20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4.8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2.29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14.0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0.70</w:t>
      </w:r>
      <w:r>
        <w:rPr>
          <w:rFonts w:ascii="宋体" w:hAnsi="宋体" w:cs="宋体" w:eastAsia="宋体"/>
          <w:sz w:val="24"/>
        </w:rPr>
        <w:t>万元，主要原因是新调入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名人员，工资、社保等人员经费和公用经费相应增加，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210.0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104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1.29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54.2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4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4.8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2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2.2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84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1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1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08.2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77.8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0.3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01.8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机关服务支出</w:t>
      </w:r>
      <w:r>
        <w:rPr>
          <w:rFonts w:eastAsia="宋体" w:cs="宋体" w:ascii="宋体" w:hAnsi="宋体"/>
          <w:sz w:val="24"/>
        </w:rPr>
        <w:t>787.80</w:t>
      </w:r>
      <w:r>
        <w:rPr>
          <w:rFonts w:ascii="宋体" w:hAnsi="宋体" w:cs="宋体" w:eastAsia="宋体"/>
          <w:sz w:val="24"/>
        </w:rPr>
        <w:t>万元，主要用于专项业务及机关事务管理支出；其他支出</w:t>
      </w:r>
      <w:r>
        <w:rPr>
          <w:rFonts w:eastAsia="宋体" w:cs="宋体" w:ascii="宋体" w:hAnsi="宋体"/>
          <w:sz w:val="24"/>
        </w:rPr>
        <w:t>14.00</w:t>
      </w:r>
      <w:r>
        <w:rPr>
          <w:rFonts w:ascii="宋体" w:hAnsi="宋体" w:cs="宋体" w:eastAsia="宋体"/>
          <w:sz w:val="24"/>
        </w:rPr>
        <w:t>万元，主要用于其他业务及机关事务管理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0.3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.14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7.58%</w:t>
      </w:r>
      <w:r>
        <w:rPr>
          <w:rFonts w:ascii="宋体" w:hAnsi="宋体" w:cs="宋体" w:eastAsia="宋体"/>
          <w:sz w:val="24"/>
        </w:rPr>
        <w:t>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79.42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178.92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178.92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因单位严格执行中央“八项”规定，树立过紧日子的思想，严格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8.43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58.43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67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65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210.0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08.2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01.8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3376</Words>
  <Characters>3651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4614E8C7C4B3B9F59C3ECDE35A8E6_12</vt:lpwstr>
  </property>
  <property fmtid="{D5CDD505-2E9C-101B-9397-08002B2CF9AE}" pid="3" name="KSOProductBuildVer">
    <vt:lpwstr>2052-12.1.0.16929</vt:lpwstr>
  </property>
</Properties>
</file>