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史志研究室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bookmarkStart w:id="0" w:name="_GoBack"/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拟订全区史志工作发展规划和有关规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负责组织编修《鹤城区志》、《鹤城年鉴》、部门志、专业志、专业年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负责组织、指导、督促和检查区直各单位各部门、乡镇（街道）的地方志工作</w:t>
      </w:r>
      <w:r>
        <w:rPr>
          <w:rFonts w:eastAsia="宋体" w:cs="宋体" w:ascii="宋体" w:hAnsi="宋体"/>
          <w:sz w:val="24"/>
        </w:rPr>
        <w:t>;</w:t>
      </w:r>
      <w:r>
        <w:rPr>
          <w:rFonts w:ascii="宋体" w:hAnsi="宋体" w:cs="宋体" w:eastAsia="宋体"/>
          <w:sz w:val="24"/>
        </w:rPr>
        <w:t>负责组织对区直各单位各部门、乡镇（街道）、村志书、年鉴稿的业务培训、指导、出版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负责搜集、保存、整理、研究、编辑鹤城党史、地方文献和区情资料，并负责史志材料的上报、发行和宣传，负责方志理论研究和方志馆建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牵头开发利用地方志资源，推动地方志信息化建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负责区党史联络组日常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完成区委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史志研究室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、史志宣教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史志研究室部门预算编制范围包括：怀化市鹤城区史志研究室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60.0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60.0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34.89</w:t>
      </w:r>
      <w:r>
        <w:rPr>
          <w:rFonts w:ascii="宋体" w:hAnsi="宋体" w:cs="宋体" w:eastAsia="宋体"/>
          <w:sz w:val="24"/>
        </w:rPr>
        <w:t>万元，主要原因是专项业务费用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60.09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44.71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1.27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.6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.47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34.89</w:t>
      </w:r>
      <w:r>
        <w:rPr>
          <w:rFonts w:ascii="宋体" w:hAnsi="宋体" w:cs="宋体" w:eastAsia="宋体"/>
          <w:sz w:val="24"/>
        </w:rPr>
        <w:t>万元，主要原因是专项业务费用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60.09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44.7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4.41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1.2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8.76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.6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75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.4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1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8.4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5.1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.3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1.6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11.66</w:t>
      </w:r>
      <w:r>
        <w:rPr>
          <w:rFonts w:ascii="宋体" w:hAnsi="宋体" w:cs="宋体" w:eastAsia="宋体"/>
          <w:sz w:val="24"/>
        </w:rPr>
        <w:t>万元，主要用于编辑印刷年鉴和党史工作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3.33</w:t>
      </w:r>
      <w:r>
        <w:rPr>
          <w:rFonts w:ascii="宋体" w:hAnsi="宋体" w:cs="宋体" w:eastAsia="宋体"/>
          <w:sz w:val="24"/>
        </w:rPr>
        <w:t>万元，比上年预算持平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60.0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8.4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1.6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62</Words>
  <Characters>3263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3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92FF252974EB092A511EBB05F481C_12</vt:lpwstr>
  </property>
  <property fmtid="{D5CDD505-2E9C-101B-9397-08002B2CF9AE}" pid="3" name="KSOProductBuildVer">
    <vt:lpwstr>2052-12.1.0.16929</vt:lpwstr>
  </property>
</Properties>
</file>