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中共怀化市鹤城区委老干部服务中心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</w:t>
      </w:r>
      <w:r>
        <w:rPr>
          <w:rFonts w:ascii="宋体" w:hAnsi="宋体" w:cs="宋体" w:eastAsia="宋体"/>
          <w:b/>
          <w:sz w:val="24"/>
        </w:rPr>
        <w:t> 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36"/>
        </w:rPr>
        <w:t>第一部分</w:t>
      </w:r>
      <w:r>
        <w:rPr>
          <w:rFonts w:ascii="宋体" w:hAnsi="宋体" w:cs="宋体" w:eastAsia="宋体"/>
          <w:sz w:val="24"/>
        </w:rPr>
        <w:t> </w:t>
      </w:r>
      <w:r>
        <w:rPr>
          <w:rFonts w:ascii="宋体" w:hAnsi="宋体" w:cs="宋体" w:eastAsia="宋体"/>
          <w:sz w:val="36"/>
        </w:rPr>
        <w:t>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负责全区离休干部和副处级以上退休干部的服务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协助督促各单位落实好老干部政治和生活待遇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负责老年教育工作，指导涉老组织工作，组织引导老干部发挥作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协助区委组织部做好老干部工作的调查、研究、检查、评比，并推广各单位各部门的典型经验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负责易地安置老干部的服务与联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bookmarkStart w:id="0" w:name="_GoBack"/>
      <w:bookmarkEnd w:id="0"/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完成区委及区委组织部交办的其他任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中共怀化市鹤城区委老干部服务中心单位内设机构包括：内设机构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个，分别为办公室、人事财务室、老干部待遇服务室、老干部活动指导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中共怀化市鹤城区委老干部服务中心部门预算编制范围包括：中共怀化市鹤城区委老干部服务中心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27.10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27.10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50.68</w:t>
      </w:r>
      <w:r>
        <w:rPr>
          <w:rFonts w:ascii="宋体" w:hAnsi="宋体" w:cs="宋体" w:eastAsia="宋体"/>
          <w:sz w:val="24"/>
        </w:rPr>
        <w:t>万元，主要原因是经费压缩，厉行节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27.10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94.74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19.24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5.25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7.87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50.68</w:t>
      </w:r>
      <w:r>
        <w:rPr>
          <w:rFonts w:ascii="宋体" w:hAnsi="宋体" w:cs="宋体" w:eastAsia="宋体"/>
          <w:sz w:val="24"/>
        </w:rPr>
        <w:t>万元，主要原因是经费压缩，厉行节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27.10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94.7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5.75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19.2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.47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5.2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31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7.8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47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18.49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07.55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0.94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08.61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108.61</w:t>
      </w:r>
      <w:r>
        <w:rPr>
          <w:rFonts w:ascii="宋体" w:hAnsi="宋体" w:cs="宋体" w:eastAsia="宋体"/>
          <w:sz w:val="24"/>
        </w:rPr>
        <w:t>万元，主要用于办公费及行政工作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10.94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2.14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16.36%</w:t>
      </w:r>
      <w:r>
        <w:rPr>
          <w:rFonts w:ascii="宋体" w:hAnsi="宋体" w:cs="宋体" w:eastAsia="宋体"/>
          <w:sz w:val="24"/>
        </w:rPr>
        <w:t>，主要原因是经费压缩，厉行节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持平，主要原因是本单位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27.10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18.49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08.61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第二部分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宋体" w:hAnsi="宋体" w:cs="宋体" w:eastAsia="宋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032</Words>
  <Characters>3249</Characters>
  <CharactersWithSpaces>3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05:00Z</dcterms:created>
  <dc:creator>86135</dc:creator>
  <dc:description/>
  <dc:language>en-US</dc:language>
  <cp:lastModifiedBy>日月日月</cp:lastModifiedBy>
  <dcterms:modified xsi:type="dcterms:W3CDTF">2024-08-01T02:23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CBBF627464A45B07D27A2ACD7AC34_12</vt:lpwstr>
  </property>
  <property fmtid="{D5CDD505-2E9C-101B-9397-08002B2CF9AE}" pid="3" name="KSOProductBuildVer">
    <vt:lpwstr>2052-12.1.0.16929</vt:lpwstr>
  </property>
</Properties>
</file>