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河西中学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3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坚持四项基本原则，认真贯彻执行党的路线、方针和政策，坚持正确的办学方向，认真执行教育部颁发的中学思想品德教育大纲，进行以爱祖国、爱人民、爱劳动、爱科学、爱社会主义为核心的思想品德教育，为把中学生培养成“四有”公民打下坚实的思想基础。严格遵守国家的法律法规及上级的各种规章制度，依法办学，依规办事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认真完成教育教学任务，力争办学水平达标，积极进行教研教改，努力提高教学质量。促进学生“德、智、体、美、劳”全面发展，大力提升学生的整体素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有计划、有目的地进行劳动教育，搞好勤工俭学，改善办学条件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加强对校产校具的管理，搞好校舍维修改造及教学设备的添置工作，进一步加强学校基础设施建设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积极做好生活、学习、教研教改、教书育人等各方面的工作，切实加强学校管理，努力营造一个良好的育人环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河西中学单位内设机构包括：内设机构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个，分别为校长室、教务处、总务处、德育处、教研室、财务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  <w:bookmarkStart w:id="0" w:name="_GoBack"/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怀化市河西中学部门预算编制范围包括：怀化市河西中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215.08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215.08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纳入专户管理的非税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417.38</w:t>
      </w:r>
      <w:r>
        <w:rPr>
          <w:rFonts w:ascii="宋体" w:hAnsi="宋体" w:cs="宋体" w:eastAsia="宋体"/>
          <w:sz w:val="24"/>
        </w:rPr>
        <w:t>万元，主要原因是课后服务、保安工资、临聘教师工资、学生公用经费等没有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级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215.08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215.08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417.38</w:t>
      </w:r>
      <w:r>
        <w:rPr>
          <w:rFonts w:ascii="宋体" w:hAnsi="宋体" w:cs="宋体" w:eastAsia="宋体"/>
          <w:sz w:val="24"/>
        </w:rPr>
        <w:t>万元，主要原因是课后服务、保安工资、临聘教师工资、学生公用经费等没有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级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215.08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215.0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0.0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215.08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182.15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32.93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32.93</w:t>
      </w:r>
      <w:r>
        <w:rPr>
          <w:rFonts w:ascii="宋体" w:hAnsi="宋体" w:cs="宋体" w:eastAsia="宋体"/>
          <w:sz w:val="24"/>
        </w:rPr>
        <w:t>万元，比上年预算持平，主要原因是严格控制机关运行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“三公”经费预算较上年持平，主要原因是无“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215.08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215.08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3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6</Pages>
  <Words>3107</Words>
  <Characters>3288</Characters>
  <CharactersWithSpaces>3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45:00Z</dcterms:created>
  <dc:creator>张群辉</dc:creator>
  <dc:description/>
  <dc:language>en-US</dc:language>
  <cp:lastModifiedBy>九月</cp:lastModifiedBy>
  <dcterms:modified xsi:type="dcterms:W3CDTF">2024-08-01T06:44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A3838365004174878A3B4A87F4A64F_12</vt:lpwstr>
  </property>
  <property fmtid="{D5CDD505-2E9C-101B-9397-08002B2CF9AE}" pid="3" name="KSOProductBuildVer">
    <vt:lpwstr>2052-11.1.0.14036</vt:lpwstr>
  </property>
</Properties>
</file>