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统一战线工作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bookmarkStart w:id="0" w:name="_GoBack"/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调查研究和宣传统一战线的理论方针、政策；负责联系各民主党派和无党派代表人士；负责党外人士的政治安排；调查研究并反映我区非公有制经济代表人士的情况；贯彻落实党的民族宗教工作方针政策，承办区委交办的其他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统一战线工作部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干部组、党派、非公有制经济、新的社会阶层人士联络组、民族宗教侨务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中共怀化市鹤城区委统一战线工作部部门预算编制范围包括：中共怀化市鹤城区委统一战线工作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90.5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90.5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32.38</w:t>
      </w:r>
      <w:r>
        <w:rPr>
          <w:rFonts w:ascii="宋体" w:hAnsi="宋体" w:cs="宋体" w:eastAsia="宋体"/>
          <w:sz w:val="24"/>
        </w:rPr>
        <w:t>万元，主要原因是人员增加导致人员支出和公用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90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40.42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9.6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8.17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2.26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32.38</w:t>
      </w:r>
      <w:r>
        <w:rPr>
          <w:rFonts w:ascii="宋体" w:hAnsi="宋体" w:cs="宋体" w:eastAsia="宋体"/>
          <w:sz w:val="24"/>
        </w:rPr>
        <w:t>万元，主要原因是人员增加导致人员支出和公用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90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40.4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2.76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9.6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2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8.1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8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2.2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2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27.9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04.2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3.6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2.5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62.56</w:t>
      </w:r>
      <w:r>
        <w:rPr>
          <w:rFonts w:ascii="宋体" w:hAnsi="宋体" w:cs="宋体" w:eastAsia="宋体"/>
          <w:sz w:val="24"/>
        </w:rPr>
        <w:t>万元，主要用于办公费、差旅费、会议费、培训费、办公设备购置、宗教事务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3.67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7.35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45.04%</w:t>
      </w:r>
      <w:r>
        <w:rPr>
          <w:rFonts w:ascii="宋体" w:hAnsi="宋体" w:cs="宋体" w:eastAsia="宋体"/>
          <w:sz w:val="24"/>
        </w:rPr>
        <w:t>，主要原因是人员增加，并且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公用经费全部开支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主要原因是厉行节约，压缩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90.5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27.9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2.5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38</Words>
  <Characters>3269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3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867E9ECBD4094AE13D460847776E5_12</vt:lpwstr>
  </property>
  <property fmtid="{D5CDD505-2E9C-101B-9397-08002B2CF9AE}" pid="3" name="KSOProductBuildVer">
    <vt:lpwstr>2052-12.1.0.16929</vt:lpwstr>
  </property>
</Properties>
</file>