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城东小学预算公开说明</w:t>
      </w:r>
    </w:p>
    <w:p>
      <w:pPr>
        <w:pStyle w:val="Normal"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27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</w:t>
      </w:r>
      <w:r>
        <w:rPr>
          <w:rFonts w:ascii="黑体" w:hAnsi="黑体" w:eastAsia="黑体"/>
          <w:b w:val="false"/>
          <w:bCs w:val="false"/>
          <w:sz w:val="32"/>
          <w:szCs w:val="32"/>
        </w:rPr>
        <w:t>明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tabs>
          <w:tab w:val="clear" w:pos="420"/>
          <w:tab w:val="left" w:pos="1003" w:leader="none"/>
        </w:tabs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570"/>
        <w:ind w:left="638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城东小学属全额拨款事业单位，从事中小学教育教学工作，现有教职工</w:t>
      </w:r>
      <w:r>
        <w:rPr>
          <w:rFonts w:eastAsia="仿宋_GB2312;仿宋"/>
          <w:sz w:val="32"/>
          <w:szCs w:val="32"/>
        </w:rPr>
        <w:t>73</w:t>
      </w:r>
      <w:r>
        <w:rPr>
          <w:rFonts w:eastAsia="仿宋_GB2312;仿宋"/>
          <w:sz w:val="32"/>
          <w:szCs w:val="32"/>
        </w:rPr>
        <w:t>人，退休</w:t>
      </w:r>
      <w:r>
        <w:rPr>
          <w:rFonts w:eastAsia="仿宋_GB2312;仿宋"/>
          <w:sz w:val="32"/>
          <w:szCs w:val="32"/>
        </w:rPr>
        <w:t>77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城东小学作为一级部门预算单位，内设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办公室，分别为校长室、办公室、教研室、教导室、大队部、书记工会室、财务室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城东小学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</w:rPr>
        <w:t>2161.9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1978.5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183.37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620.56</w:t>
      </w:r>
      <w:r>
        <w:rPr>
          <w:rFonts w:ascii="仿宋_GB2312;仿宋" w:hAnsi="仿宋_GB2312;仿宋" w:eastAsia="仿宋_GB2312;仿宋"/>
          <w:sz w:val="32"/>
          <w:szCs w:val="32"/>
        </w:rPr>
        <w:t>万元，主要是今年的预算学生人数增加人员类经费预算增加，教师社保预算增加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</w:rPr>
        <w:t>2161.9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1973.6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支出</w:t>
      </w:r>
      <w:r>
        <w:rPr>
          <w:rFonts w:eastAsia="仿宋_GB2312;仿宋" w:ascii="仿宋_GB2312;仿宋" w:hAnsi="仿宋_GB2312;仿宋"/>
          <w:sz w:val="32"/>
          <w:szCs w:val="32"/>
        </w:rPr>
        <w:t>188.34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</w:rPr>
        <w:t>620.56</w:t>
      </w:r>
      <w:r>
        <w:rPr>
          <w:rFonts w:ascii="仿宋_GB2312;仿宋" w:hAnsi="仿宋_GB2312;仿宋" w:eastAsia="仿宋_GB2312;仿宋"/>
          <w:sz w:val="32"/>
          <w:szCs w:val="32"/>
        </w:rPr>
        <w:t>万元，主要是学生人数及教师人数增加人员类支出增加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158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75.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他运转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1.5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特定目标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44.3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主要原因是本单位无需“三公”经费使用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行节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怀化市城东小学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/>
          <w:sz w:val="32"/>
          <w:szCs w:val="32"/>
          <w:lang w:val="en-US" w:eastAsia="zh-CN"/>
        </w:rPr>
        <w:t>40.35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4.71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 其他社会保障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4.5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2.1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是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</w:rPr>
        <w:t>0.3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73</w:t>
      </w:r>
      <w:r>
        <w:rPr>
          <w:rFonts w:eastAsia="仿宋_GB2312;仿宋"/>
          <w:kern w:val="0"/>
          <w:sz w:val="32"/>
          <w:szCs w:val="32"/>
        </w:rPr>
        <w:t>人，内容</w:t>
      </w:r>
      <w:r>
        <w:rPr>
          <w:rFonts w:eastAsia="仿宋_GB2312;仿宋"/>
          <w:kern w:val="0"/>
          <w:sz w:val="32"/>
          <w:szCs w:val="32"/>
        </w:rPr>
        <w:t>为师德师风专项会议，防疫专项会议，安全专项会议等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；拟举办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</w:t>
      </w:r>
      <w:bookmarkStart w:id="0" w:name="DIS_MARK_DEPT7"/>
      <w:bookmarkStart w:id="1" w:name="IS_DEPT7"/>
      <w:bookmarkStart w:id="2" w:name="START_DEPT7"/>
      <w:bookmarkEnd w:id="1"/>
      <w:bookmarkEnd w:id="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3" w:name="END_DEPT7"/>
      <w:bookmarkStart w:id="4" w:name="END_DIV7"/>
      <w:bookmarkStart w:id="5" w:name="START_DIV7"/>
      <w:bookmarkStart w:id="6" w:name="DIS_MARK_DIV7"/>
      <w:bookmarkEnd w:id="0"/>
      <w:bookmarkEnd w:id="3"/>
      <w:bookmarkEnd w:id="4"/>
      <w:bookmarkEnd w:id="5"/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采购预算总额</w:t>
      </w:r>
      <w:bookmarkStart w:id="7" w:name="GP_BGT_TOTAL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其中，货物类采购预算</w:t>
      </w:r>
      <w:bookmarkStart w:id="8" w:name="GP_BGT_CGH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工程类采购预算</w:t>
      </w:r>
      <w:bookmarkStart w:id="9" w:name="GP_BGT_CGGC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服务类采购预算</w:t>
      </w:r>
      <w:bookmarkStart w:id="10" w:name="GP_BGT_CGF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atLeast" w:line="57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底，本</w:t>
      </w:r>
      <w:bookmarkStart w:id="11" w:name="DIS_MARK_DEPT8"/>
      <w:bookmarkStart w:id="12" w:name="START_DEPT8"/>
      <w:bookmarkStart w:id="13" w:name="IS_DEPT8"/>
      <w:bookmarkEnd w:id="12"/>
      <w:bookmarkEnd w:id="1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14" w:name="END_DIV8"/>
      <w:bookmarkStart w:id="15" w:name="DIS_MARK_DIV8"/>
      <w:bookmarkStart w:id="16" w:name="END_DEPT8"/>
      <w:bookmarkStart w:id="17" w:name="START_DIV8"/>
      <w:bookmarkEnd w:id="11"/>
      <w:bookmarkEnd w:id="15"/>
      <w:bookmarkEnd w:id="16"/>
      <w:bookmarkEnd w:id="1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共有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中，机要通信用车</w:t>
      </w:r>
      <w:bookmarkStart w:id="18" w:name="GYZC_TOTAL_JYTX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1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应急保障用车</w:t>
      </w:r>
      <w:bookmarkStart w:id="19" w:name="GYZC_TOTAL_YJBZ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1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执法执勤用车</w:t>
      </w:r>
      <w:bookmarkStart w:id="20" w:name="GYZC_TOTAL_ZFZQ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特种专业技术用车</w:t>
      </w:r>
      <w:bookmarkStart w:id="21" w:name="GYZC_TOTAL_TZZYJS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他按照规定配备的公务用车</w:t>
      </w:r>
      <w:bookmarkStart w:id="22" w:name="GYZC_TOTAL_QT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bookmarkEnd w:id="2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；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通用设备</w:t>
      </w:r>
      <w:bookmarkStart w:id="23" w:name="GYZC_TOTAL_DJ_5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专用设备</w:t>
      </w:r>
      <w:bookmarkStart w:id="24" w:name="GYZC_TOTAL_DJ_10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4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拟新增配置公务用车</w:t>
      </w:r>
      <w:bookmarkStart w:id="25" w:name="GYZC_NEW_GW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5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中，机要通信用车</w:t>
      </w:r>
      <w:bookmarkStart w:id="26" w:name="GYZC_NEW_JYTX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应急保障用车</w:t>
      </w:r>
      <w:bookmarkStart w:id="27" w:name="GYZC_NEW_YJBZ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执法执勤用车</w:t>
      </w:r>
      <w:bookmarkStart w:id="28" w:name="GYZC_NEW_ZFZQ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特种专业技术用车</w:t>
      </w:r>
      <w:bookmarkStart w:id="29" w:name="GYZC_NEW_TZZYJS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他按照规定配备的公务用车</w:t>
      </w:r>
      <w:bookmarkStart w:id="30" w:name="GYZC_NEW_QT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；新增配备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通用设备</w:t>
      </w:r>
      <w:bookmarkStart w:id="31" w:name="GYZC_NEW_DJ_5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专用设备</w:t>
      </w:r>
      <w:bookmarkStart w:id="32" w:name="GYZC_NEW_DJ_10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161.93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575.93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31.54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344.39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End w:id="14"/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10-14T09:40:54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