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鹤城区渣土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部门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政府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“三公”经费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专项资金预算汇总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项目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  <w:r>
        <w:br w:type="page"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numPr>
          <w:ilvl w:val="0"/>
          <w:numId w:val="1"/>
        </w:numPr>
        <w:ind w:left="425" w:hanging="4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城市建设工程建筑垃圾科学调剂提供保障；</w:t>
      </w:r>
    </w:p>
    <w:p>
      <w:pPr>
        <w:pStyle w:val="Normal"/>
        <w:numPr>
          <w:ilvl w:val="0"/>
          <w:numId w:val="1"/>
        </w:numPr>
        <w:ind w:left="425" w:hanging="4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辖区内建设工地的建筑垃圾运输、倾倒、中转、回填、消纳、利用等管理；</w:t>
      </w:r>
    </w:p>
    <w:p>
      <w:pPr>
        <w:pStyle w:val="Normal"/>
        <w:numPr>
          <w:ilvl w:val="0"/>
          <w:numId w:val="1"/>
        </w:numPr>
        <w:ind w:left="425" w:hanging="4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依法对建筑垃圾处置进行行政许可，依法对违规、违章运输建筑垃圾行为进行处罚；</w:t>
      </w:r>
    </w:p>
    <w:p>
      <w:pPr>
        <w:pStyle w:val="Normal"/>
        <w:numPr>
          <w:ilvl w:val="0"/>
          <w:numId w:val="1"/>
        </w:numPr>
        <w:ind w:left="425" w:hanging="4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辖区内消纳场建设、建筑垃圾调剂、储备；</w:t>
      </w:r>
    </w:p>
    <w:p>
      <w:pPr>
        <w:pStyle w:val="Normal"/>
        <w:numPr>
          <w:ilvl w:val="0"/>
          <w:numId w:val="1"/>
        </w:numPr>
        <w:ind w:left="425" w:hanging="4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筑工地垃圾进出口现场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办作为一级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部门预算单位包括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渣土事务中心本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办内设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综合股、车管股、法制股、督查股、工管股、财务股。同时设立直属机构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怀化市鹤城区渣土管理办公室城中大队、迎丰大队、城东大队、城南大队、装饰装修大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渣土事务中心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部门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2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2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收入较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.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项目经费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部门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2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.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城乡社区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1.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8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支出较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.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项目经费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4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8.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专项业务费用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基本建设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对个人和家庭补助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.7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原因是按照政策规定严格三公经费开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办运行经费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.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工会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福利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劳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委托业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邮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物业管理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水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他社会保障缴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相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7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本部门开支会议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，用于召开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会议，人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，内容为无；开支培训费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，用于开展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培训，人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，内容为无；举办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场节庆、晚会、论坛、赛事等活动，开支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办政府采购预算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工程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政府采购服务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本部门共有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其中，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一般执法执勤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特种专业技术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其他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单位价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通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（套），单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专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单位整体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2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8.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基本建设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产业发展引导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21-04-06T15:28:00Z</cp:lastPrinted>
  <dcterms:modified xsi:type="dcterms:W3CDTF">2023-10-06T10:16:3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