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中共怀化市鹤城区委政法委员会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center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</w:t>
      </w:r>
      <w:r>
        <w:rPr>
          <w:rFonts w:ascii="黑体" w:hAnsi="黑体" w:eastAsia="黑体"/>
          <w:b w:val="false"/>
          <w:bCs w:val="false"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widowControl/>
        <w:spacing w:lineRule="exact" w:line="572"/>
        <w:ind w:firstLine="620"/>
        <w:jc w:val="left"/>
        <w:rPr>
          <w:rFonts w:ascii="Times New Roman" w:hAnsi="Times New Roman" w:cs="Times New Roman"/>
        </w:rPr>
      </w:pPr>
      <w:r>
        <w:rPr>
          <w:rFonts w:eastAsia="Arial Unicode MS;Malgun Gothic Semilight" w:cs="Times New Roman" w:ascii="Times New Roman" w:hAnsi="Times New Roman"/>
          <w:kern w:val="0"/>
          <w:sz w:val="31"/>
          <w:szCs w:val="31"/>
        </w:rPr>
        <w:t>202</w:t>
      </w:r>
      <w:r>
        <w:rPr>
          <w:rFonts w:eastAsia="Arial Unicode MS;Malgun Gothic Semilight" w:cs="Times New Roman" w:ascii="Times New Roman" w:hAnsi="Times New Roman"/>
          <w:kern w:val="0"/>
          <w:sz w:val="31"/>
          <w:szCs w:val="31"/>
        </w:rPr>
        <w:t>2</w:t>
      </w:r>
      <w:r>
        <w:rPr>
          <w:rFonts w:ascii="Times New Roman" w:hAnsi="Times New Roman" w:cs="Times New Roman" w:eastAsia="Arial Unicode MS;Malgun Gothic Semilight"/>
          <w:kern w:val="0"/>
          <w:sz w:val="31"/>
          <w:szCs w:val="31"/>
        </w:rPr>
        <w:t>年部门预算表</w:t>
      </w:r>
      <w:r>
        <w:rPr>
          <w:rFonts w:ascii="Times New Roman" w:hAnsi="Times New Roman" w:cs="Times New Roman" w:eastAsia="Times New Roman"/>
          <w:kern w:val="0"/>
          <w:sz w:val="31"/>
          <w:szCs w:val="31"/>
        </w:rPr>
        <w:t xml:space="preserve"> 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收支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收入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财政拨款收支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一般公共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工资福利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政府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工资福利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部门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对个人和家庭的补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政府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对个人和家庭的补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商品和服务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商品和服务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部门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“三公”经费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分类汇总表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分类汇总表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国有资本经营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财政专户管理资金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专项资金预算汇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项目支出绩效目标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整体支出绩效目标表</w:t>
      </w:r>
    </w:p>
    <w:p>
      <w:pPr>
        <w:pStyle w:val="Normal"/>
        <w:spacing w:lineRule="exact" w:line="572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Heading1"/>
        <w:ind w:hanging="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政法委的部门职能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根据党的路线方针和中央、省、市委政法委以及区委、区政府对政法综治工作的部署，统一政法综治各部门的思想和行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对一定时期内的全区政法综治工作做出全局性部署，并督促贯彻落实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组织协调、指导维护全区社会稳定的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检查政法各部门执行法律、法规和党的方针、政策的情况，结合实际，研究制定严格执法、落实党的方针和政策的具体措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大力支持和严格监督政法各部门依法行使职权，指导和协调政法各部门在依法相互制约的同时密切配合，督促、推动大案要案的查处工作，研究、协调有争议的重大疑难案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组织、协调社会治安综合治理工作，推动各项措施的落实；开展全区禁毒工作、国家安全、民调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组织推动政法综治方面的调研和宣传工作，探索政法综治工作改革，研究政法综治工作理论、政策及有关重大问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研究加强政法队伍建设和领导班子建设的措施；协助区委及其组织部门考察、管理区政法部门的领导干部；协助纪检、监察部门查处涉及政法领导干部的案件，加强政法干部队伍执法监督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指导各街道乡镇社会治安综合治理办公室的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办理区委、区政府和市委政法委、市综治办交办的其他事项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政法委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股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分别为</w:t>
      </w:r>
      <w:r>
        <w:rPr>
          <w:rFonts w:ascii="仿宋_GB2312;仿宋" w:hAnsi="仿宋_GB2312;仿宋" w:eastAsia="仿宋_GB2312;仿宋"/>
          <w:sz w:val="32"/>
          <w:szCs w:val="32"/>
        </w:rPr>
        <w:t>为：办公室、政工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维护稳定指导办公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社会治安综合治理督导办公室、反邪教协调办公室、执法监督办公室、铁路护路联防办公室、宣传教育办公室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eastAsia="黑体"/>
          <w:sz w:val="32"/>
          <w:szCs w:val="32"/>
        </w:rPr>
        <w:t>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鹤城区委政法委</w:t>
      </w:r>
      <w:r>
        <w:rPr>
          <w:rFonts w:eastAsia="仿宋_GB2312;仿宋"/>
          <w:sz w:val="32"/>
          <w:szCs w:val="32"/>
        </w:rPr>
        <w:t>部门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49.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49.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性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国有资本经营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纳入专户管理的非税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收入较去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.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增加雪亮工程建设、运行维护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部门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49.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一般公共服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30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共安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社会保障和就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9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卫生健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.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住房保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支出较去年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.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增加雪亮工程建设、运行维护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2.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0000FF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67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单位为完成特定行政工作任务或事业发展目标而发生的支出，包专项业务费用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2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对个人和家庭补助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.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没有政府性基金预算收入，相应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因公出国（境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原因是按照文件精神压减三公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鹤城区委政法委机关运行经费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.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其他商品和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.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工会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相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14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主要是人员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720"/>
        <w:jc w:val="left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/>
        <w:t> 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本部门开支会议费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元，用于召开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会议，人数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，内容为无；开支培训费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元，用于开展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培训，人数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，内容为无；举办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场节庆、晚会、论坛、赛事等活动，开支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鹤城区委政法委政府采购预算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7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采购服务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7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采购工程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本部门无车辆，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单位整体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49.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涉及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67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2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.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万少志</cp:lastModifiedBy>
  <cp:lastPrinted>2021-04-06T15:28:00Z</cp:lastPrinted>
  <dcterms:modified xsi:type="dcterms:W3CDTF">2023-09-29T15:49:12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85AC325D14BD781330548E213748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