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eastAsia="宋体" w:cs="Times New Roman"/>
          <w:b/>
          <w:b/>
          <w:bCs w:val="false"/>
          <w:sz w:val="44"/>
          <w:szCs w:val="44"/>
          <w:lang w:val="en-US" w:eastAsia="zh-CN"/>
        </w:rPr>
      </w:pPr>
      <w:r>
        <w:rPr>
          <w:rFonts w:eastAsia="宋体" w:cs="Times New Roman" w:ascii="宋体" w:hAnsi="宋体"/>
          <w:b/>
          <w:bCs w:val="false"/>
          <w:sz w:val="44"/>
          <w:szCs w:val="44"/>
          <w:lang w:val="en-US" w:eastAsia="zh-CN"/>
        </w:rPr>
        <w:t>2022</w:t>
      </w:r>
      <w:r>
        <w:rPr>
          <w:rFonts w:ascii="宋体" w:hAnsi="宋体" w:cs="Times New Roman" w:eastAsia="宋体"/>
          <w:b/>
          <w:bCs w:val="false"/>
          <w:sz w:val="44"/>
          <w:szCs w:val="44"/>
          <w:lang w:val="en-US" w:eastAsia="zh-CN"/>
        </w:rPr>
        <w:t>年度怀化市第四中学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eastAsia="宋体" w:cs="Times New Roman"/>
          <w:b/>
          <w:b/>
          <w:bCs w:val="false"/>
          <w:sz w:val="44"/>
          <w:szCs w:val="44"/>
          <w:lang w:val="en-US" w:eastAsia="zh-CN"/>
        </w:rPr>
      </w:pPr>
      <w:r>
        <w:rPr>
          <w:rFonts w:ascii="宋体" w:hAnsi="宋体" w:cs="Times New Roman" w:eastAsia="宋体"/>
          <w:b/>
          <w:bCs w:val="false"/>
          <w:sz w:val="44"/>
          <w:szCs w:val="44"/>
          <w:lang w:val="en-US" w:eastAsia="zh-CN"/>
        </w:rPr>
        <w:t>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27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  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80" w:right="1780" w:gutter="0" w:header="851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 xml:space="preserve">七、专业名词解释  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Style16"/>
        <w:keepNext w:val="false"/>
        <w:keepLines w:val="false"/>
        <w:widowControl/>
        <w:spacing w:before="0" w:after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收支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收入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支出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支出预算分类汇总表（按政府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支出预算分类汇总表（按部门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财政拨款收支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  <w:br/>
        <w:t>1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  <w:br/>
        <w:t>1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  <w:br/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（按部门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（按政府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)</w:t>
        <w:br/>
        <w:t>1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一般公共预算“三公”经费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政府性基金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政府性基金预算支出分类汇总表（按政府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政府性基金预算支出分类汇总表（按部门预算经济分类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1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国有资本经营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财政专户管理资金预算支出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专项资金预算汇总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项目支出绩效目标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br/>
        <w:t>2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、整体支出绩效目标表</w:t>
      </w:r>
    </w:p>
    <w:p>
      <w:pPr>
        <w:pStyle w:val="Style16"/>
        <w:keepNext w:val="false"/>
        <w:keepLines w:val="false"/>
        <w:widowControl/>
        <w:spacing w:before="0" w:after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注：以上部门预算报表中，空表表示本部门无相关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kern w:val="2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怀化市第四中学是从事九年义务教育初中教育教学的学校。学校始终坚持“面向全体学生，优化教育过程，培养素质特长，促进全面发展”的教育原则，坚持“以学生为本、以教师为本、以学校为本”的办学理念；以“建三湘名校、做四中良师、育五溪英才”为办学目标，全面培养学生综合素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怀化市第四中学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作为一级部门预算单位，内设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股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室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，分别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为：校长室、书记室、校办公室、校团委、教务处、政教处、总务处、教研室、督导室、工会。现有在职教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7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，退休教师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8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，学生人数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3369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怀化市第四中学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预算为汇总预算，只有本级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部门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没有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下属二级机构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年初怀化市第四中学收入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预算数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4468.0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其中，一般公共预算拨款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4468.0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政府性基金预算拨款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纳入财政专户管理的非税收入拨款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国有资本经营预算拨款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，事业收入拨款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收入较去年减少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314.9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主要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是虽然一般公共预算拨款增加了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45.02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但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是纳入财政专户管理的非税收入拨款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46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年初怀化市第四中学支出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预算数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4468.0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其中，一般公共服务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公共安全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教育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4468.0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科学技术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。支出较去年减少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314.9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主要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是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本单位教职工人数较去年减少，工资支出和五险一金支出都会相应减少；同时去年公用经费预算支出数较大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883.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实际支出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406.22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导致去年的预算支出数偏大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年初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怀化市第四中学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预算数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4096.6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年初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怀化市第四中学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预算数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371.4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、专项业务费用类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371.4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、基本建设类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、对个人和家庭补助类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.36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年本部门没有政府性基金预算收入，相应的没有安排政府性基金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“三公”经费预算数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其中，公务接待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公务用车购置及运行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（其中：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公务用车购置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费是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公务用车运行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因公出国（境）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。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“三公”经费预算较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预算数减少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.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主要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原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因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是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本年无公务接待费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怀化市第四中学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运行经费一般公共预算拨款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57.0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（其中：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工会经费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41.49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，其他商品和服务支出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01.0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、其他社会保障缴费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4.52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，相比</w:t>
      </w:r>
      <w:r>
        <w:rPr>
          <w:rFonts w:eastAsia="仿宋_GB2312;仿宋" w:cs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预算数减少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5.0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3.92</w:t>
      </w:r>
      <w:r>
        <w:rPr>
          <w:rFonts w:eastAsia="仿宋_GB2312;仿宋" w:cs="Times New Roman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主要原因是人员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怀化市第四中学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会议费预算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拟召开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会议，人数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；培训费预算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拟开展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培训，人数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；拟举办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等节庆、晚会、论坛、赛事活动，经费预算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本部门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度政府采购支出总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元，其中：政府采购货物支出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元、政府采购工程支出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元、政府采购服务支出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截至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，本部门无车辆，无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截至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，本部门无新增车辆，无新增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按照我区预算绩效管理工作的总体要求，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我单位整体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4468.0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全部实行整体支出绩效目标管理，编报绩效目标的项目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个，涉及项目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371.4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其中专项业务费用类项目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个，共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371.09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基本建设类项目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个，共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对个人和家庭补助类项目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个，共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.36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产业发展引导类项目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个，共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“三公”经费：纳入财政预算管理的“三公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经费，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是指用一般公共预算拨款安排的公务接待费、公务用车购置及运行维护费和因公出国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境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含车辆购置税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以及燃料费、维修费、保险费等支出；因公出国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境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费反映单位公务出国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境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本部门（单位）的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 w:before="240" w:after="240"/>
      <w:ind w:hanging="0"/>
      <w:jc w:val="center"/>
      <w:outlineLvl w:val="0"/>
    </w:pPr>
    <w:rPr>
      <w:rFonts w:ascii="Calibri" w:hAnsi="Calibri" w:eastAsia="黑体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Administrator</cp:lastModifiedBy>
  <cp:lastPrinted>2021-04-06T15:28:00Z</cp:lastPrinted>
  <dcterms:modified xsi:type="dcterms:W3CDTF">2023-10-14T10:03:23Z</dcterms:modified>
  <cp:revision>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5FA5E22EB4E1F9C4D6453A349506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