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鹤城区爱国卫生工作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TextBody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按部门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按政府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“三公”经费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专项资金预算汇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项目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仿宋_GB2312" w:ascii="黑体" w:hAnsi="黑体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TextBody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eastAsia="黑体" w:cs="仿宋_GB2312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组织拟订全区爱国卫生工作规划和目标，并组织实施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组织、动员全社会成员参加爱国卫生活动，广泛开展爱国卫生教育宣传活动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全区爱国卫生工作指导、协调、督促、检查和效果评价等工作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组织开展卫生城市、卫生镇街、卫生村居、文明卫生单位等创建工作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组织开展卫生宣传、禁烟控烟等健康教育活动，会同有关部门，开展各种形式的健康教育与健康促进活动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宣传、组织、指导全区开展病媒生物预防控制工作，负责危害严重的病媒生物和公共外环境集中统一控制行动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怀化市鹤城区人民政府办公室交办的其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怀化市鹤城区爱国卫生工作服务中心（简称区爱卫服务中心）为区人民政府办公室所属的正科级公益一类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设机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分别为：办公室、卫生创建事务室、健康教育宣传室、病媒生物防制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部门预算单位为部门本级预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初预算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3.8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中，一般公共预算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3.8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政府性基金预算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纳入财政专户管理的非税收入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国有资本经营预算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事业收入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他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主要原因我单位为新设立机构，无上年数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lang w:val="en-US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初预算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3.8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中，一般公共服务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54.9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城乡社区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.8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widowControl/>
        <w:ind w:firstLine="640"/>
        <w:jc w:val="both"/>
        <w:rPr/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年初预算数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1.8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是指为保障单位机构正常运转、完成日常工作任务而发生的各项支出，包括用于基本工资、津贴补贴等人员经费以及办公费、印刷费、水电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年初预算数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是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指单位为完成特定行政工作任务或事业发展目标而发生的支出，包括有产业发展引导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专项业务费用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基本建设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对个人和家庭补助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等。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510" w:before="0" w:after="150"/>
        <w:ind w:left="0" w:right="0" w:firstLine="420"/>
        <w:jc w:val="both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五、政府性基金支出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510" w:before="0" w:after="150"/>
        <w:ind w:left="0" w:right="0" w:firstLine="4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无政府性基金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19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“三公”经费预算数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中，公务接待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公务用车购置及运行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（其中：公务用车购置费是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公务用车运行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），因公出国（境）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与上年预算数持平，主要原因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鹤城区爱国卫生工作服务中心机关运行经费一般公共预算拨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.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中：会议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.3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他商品和服务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.8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与上年预算数持平，主要原因是厉行节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本部门会议费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.3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拟召开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会议，人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；培训费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拟开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培训，人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，内容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；拟不举办等节庆、晚会、论坛、赛事活动，经费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鹤城区爱国卫生工作服务中心政府采购预算总额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中，政府采购货物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政府采购工程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、截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，本部门共有车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辆，其中，一般公务用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辆、一般执法执勤用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辆、特种专业技术用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辆、其他用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辆。单位价值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台（套），单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，本部门拟新增资产具体为：公务用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辆，价值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单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台（套）；单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以上的专用设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按照我区预算绩效管理工作的总体要求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我单位整体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3.8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全部实行整体支出绩效目标管理，编报绩效目标的项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，涉及项目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其中专项业务费用类项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，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基本建设类项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，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对个人和家庭补助类项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，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产业发展引导类项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，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七</w:t>
      </w:r>
      <w:r>
        <w:rPr>
          <w:rFonts w:ascii="黑体" w:hAnsi="黑体" w:cs="Times New Roman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3:36:00Z</dcterms:created>
  <dc:creator>Sky123.Org</dc:creator>
  <dc:description/>
  <dc:language>en-US</dc:language>
  <cp:lastModifiedBy>日月日月</cp:lastModifiedBy>
  <cp:lastPrinted>2021-04-07T07:28:00Z</cp:lastPrinted>
  <dcterms:modified xsi:type="dcterms:W3CDTF">2023-09-29T14:17:1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96B06C20D41819A8A074F543B6D5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