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舞水完全小学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舞水完全小学</w:t>
      </w:r>
      <w:r>
        <w:rPr>
          <w:rFonts w:ascii="仿宋_GB2312;仿宋" w:hAnsi="仿宋_GB2312;仿宋" w:eastAsia="仿宋_GB2312;仿宋"/>
          <w:sz w:val="32"/>
          <w:szCs w:val="32"/>
        </w:rPr>
        <w:t>属于全额拨款事业单位，从事小学教育教学工作，现有教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舞水完全小学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功能室</w:t>
      </w:r>
      <w:r>
        <w:rPr>
          <w:rFonts w:ascii="仿宋_GB2312;仿宋" w:hAnsi="仿宋_GB2312;仿宋" w:eastAsia="仿宋_GB2312;仿宋"/>
          <w:sz w:val="32"/>
          <w:szCs w:val="32"/>
        </w:rPr>
        <w:t>，分别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长室、教导处、教研室、总务处、办公室、工会、德育处、副校长室、财务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怀化市舞水完全小学只有</w:t>
      </w:r>
      <w:r>
        <w:rPr>
          <w:rFonts w:eastAsia="仿宋_GB2312;仿宋"/>
          <w:sz w:val="32"/>
          <w:szCs w:val="32"/>
        </w:rPr>
        <w:t>本级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31.3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eastAsia="仿宋_GB2312;仿宋"/>
          <w:sz w:val="32"/>
          <w:szCs w:val="32"/>
        </w:rPr>
        <w:t>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18.6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金</w:t>
      </w:r>
      <w:r>
        <w:rPr>
          <w:rFonts w:ascii="仿宋_GB2312;仿宋" w:hAnsi="仿宋_GB2312;仿宋" w:eastAsia="仿宋_GB2312;仿宋"/>
          <w:sz w:val="32"/>
          <w:szCs w:val="32"/>
        </w:rPr>
        <w:t>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2.76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8.6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和年终一次性绩效奖福利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931.3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其中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教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599.4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31.9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支出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8.6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主要原因是工资福利的增加，对个人和家庭的补助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黑体" w:cs="Times New Roman"/>
          <w:sz w:val="32"/>
          <w:szCs w:val="32"/>
          <w:lang w:eastAsia="zh-CN"/>
        </w:rPr>
      </w:pPr>
      <w:r>
        <w:rPr>
          <w:rFonts w:eastAsia="黑体" w:cs="Times New Roman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年初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78.0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是指为保障单位机构正常运转、完成日常工作任务而发生的各项支出，包括用于小学教育人员经费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73.0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（包括基本工资，津贴补贴、绩效工资等）和公用经费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5.0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（包括水电费、取暖费、办公费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年初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53.2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包括班主任津贴（小学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8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保安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8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学生公用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7.4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学生营养午餐食堂人员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退休人员公用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2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特级教师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临聘教师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营养午餐（财政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4.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遗属补助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4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才津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.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他运转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12.7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 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本部门没有政府性基金预算收入，相应的没有安排政府性基金预算支出。</w:t>
      </w: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“三公”经费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其中，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（其中：公务用车购置费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公务用车运行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），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。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“三公”经费预算较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实行车补改革，不使用公车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怀化市舞水完全小学运行经费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5.08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（其中：办公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、印刷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手续费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.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差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维修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工会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.3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其他社会保障缴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.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商品和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3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），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数基本持平，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本部门会议费预算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拟召开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次会议，人数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；培训费预算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，拟开展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次培训，人数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；拟举办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节庆、晚会、论坛、赛事活动，经费预算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政府采购支出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，本部门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，本部门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车辆，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本部门无新增车辆，无新增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我单位整体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931.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全部实行整体支出绩效目标管理，编报绩效目标的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涉及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53.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运转其他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12.7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特定目标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40.5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基本建设类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产业发展引导类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“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2-05-30T09:16:00Z</cp:lastPrinted>
  <dcterms:modified xsi:type="dcterms:W3CDTF">2023-09-28T15:42:5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