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cs="宋体" w:ascii="宋体" w:hAnsi="宋体"/>
          <w:b/>
          <w:bCs w:val="false"/>
          <w:sz w:val="44"/>
          <w:szCs w:val="44"/>
        </w:rPr>
        <w:t>202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44"/>
          <w:szCs w:val="44"/>
        </w:rPr>
        <w:t>年度怀化市鹤城区教育局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 w:val="false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Style17"/>
        <w:keepNext w:val="false"/>
        <w:keepLines w:val="false"/>
        <w:widowControl/>
        <w:spacing w:before="0" w:after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整体支出绩效目标表</w:t>
      </w:r>
    </w:p>
    <w:p>
      <w:pPr>
        <w:pStyle w:val="Style17"/>
        <w:keepNext w:val="false"/>
        <w:keepLines w:val="false"/>
        <w:widowControl/>
        <w:spacing w:before="0" w:after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/>
        <w:jc w:val="left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鹤城区教育局是从事教育教学管理建设的部门。是全额拨款事业单位。有在职人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鹤城区教育局机关作为一般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包括：内设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业务股室，分别为：办公室、人事股、基础教育股、计财股、基建股、教育工会、教育督导室、学生资助管理中心、法规股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纪工委</w:t>
      </w:r>
      <w:r>
        <w:rPr>
          <w:rFonts w:ascii="仿宋_GB2312;仿宋" w:hAnsi="仿宋_GB2312;仿宋" w:eastAsia="仿宋_GB2312;仿宋"/>
          <w:sz w:val="32"/>
          <w:szCs w:val="32"/>
        </w:rPr>
        <w:t>、招考办、体卫所、职教成教站、学前教育股、电教装备站、勤管站、教研室、关工委。分别负责全局办公室工作、负责教务考务工作、负责学生政治教育工作、负责后勤工作、负责财务管理工作、负责教学研究工作、负责工会工作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部门预算单位构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预算为部分汇总预算，纳入编制范围的预算单位包括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怀化市鹤城区教育局机关本级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下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二级学校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部门</w:t>
      </w:r>
      <w:r>
        <w:rPr>
          <w:rFonts w:ascii="黑体" w:hAnsi="黑体" w:eastAsia="黑体"/>
          <w:sz w:val="32"/>
          <w:szCs w:val="32"/>
          <w:lang w:eastAsia="zh-CN"/>
        </w:rPr>
        <w:t>收支总体情况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收入预算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年本部门收入预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515.9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其中，一般公共预算拨款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315.9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政府性基金预算拨款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国有资本经营预算拨款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纳入专户管理的非税收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收入较去年增加了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43.9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主要原因是新增建设项目及学前教育公用经费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支出预算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年本部门支出预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515.9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其中，一般公共服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公共安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教育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515.9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科学技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。支出较去年增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43.9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万元，主要原因是新增建设项目及学前教育公用经费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一般公共预算拨款支出</w:t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（一）基本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6.8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（二）项目支出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89.0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对个人和家庭的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运转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51.0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特定目标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政府性基金支出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本部门没有政府性基金预算收入，相应的没有安排政府性基金预算支出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其他重要事项的情况说明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“三公”经费预算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下降的主要原因是第一年接触预算一体化系统，工作人员不熟悉业务，漏报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怀化市鹤城区教育局机关运行经费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8.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（其中：工会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.3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他商品服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7.0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），相比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预算数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3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.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主要是厉行节约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1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（三）一般性支出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部门会议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拟召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会议，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内容无；培训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培训，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内容无；拟举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等节庆、晚会、论坛、赛事活动，经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怀化市鹤城区教育局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58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58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0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使用及新增资产配置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，本部门有车辆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台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其中，一般公务用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辆、一般执法执勤用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辆、其他用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辆。单位价值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以上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通用设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台（套），单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上专用设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台（套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本部门无新增车辆，无新增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（六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13515.96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50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12089.09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其他运转类项目</w:t>
      </w:r>
      <w:r>
        <w:rPr>
          <w:rFonts w:eastAsia="仿宋_GB2312;仿宋"/>
          <w:sz w:val="32"/>
          <w:szCs w:val="32"/>
          <w:lang w:val="en-US" w:eastAsia="zh-CN"/>
        </w:rPr>
        <w:t>42</w:t>
      </w:r>
      <w:r>
        <w:rPr>
          <w:rFonts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4451.09</w:t>
      </w:r>
      <w:r>
        <w:rPr>
          <w:rFonts w:eastAsia="仿宋_GB2312;仿宋"/>
          <w:sz w:val="32"/>
          <w:szCs w:val="32"/>
          <w:lang w:val="en-US" w:eastAsia="zh-CN"/>
        </w:rPr>
        <w:t>万元，特定目标类项目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7838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Growl</cp:lastModifiedBy>
  <cp:lastPrinted>2019-02-19T09:06:00Z</cp:lastPrinted>
  <dcterms:modified xsi:type="dcterms:W3CDTF">2023-10-06T10:21:42Z</dcterms:modified>
  <cp:revision>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7F61B19144AC899C4FE13309812D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