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怀化市鹤城区水利局部门预算公开说明</w:t>
      </w:r>
    </w:p>
    <w:p>
      <w:pPr>
        <w:pStyle w:val="Normal"/>
        <w:spacing w:lineRule="exact" w:line="560"/>
        <w:ind w:firstLine="627"/>
        <w:jc w:val="left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bidi="ar"/>
        </w:rPr>
        <w:t>目  录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一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公开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机构设置情况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二、部门预算单位构成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三、部门预算收支总体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收入预算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支出预算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四、年度一般公共预算财政拨款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基本支出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项目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五、政府性基金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六、其他重要事项的情况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年度“三公”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年度机关运行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三）一般性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四）年度政府采购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五）国有资产占用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 xml:space="preserve">七、专业名词解释  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二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_GB2312;仿宋"/>
          <w:sz w:val="32"/>
          <w:szCs w:val="32"/>
          <w:lang w:bidi="ar"/>
        </w:rPr>
      </w:pP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收支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收入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支出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财政拨款收支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工资福利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政府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工资福利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部门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对个人和家庭的补助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政府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人员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对个人和家庭的补助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（按部门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3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公用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商品和服务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（按政府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基本支出表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--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公用经费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商品和服务支出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(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按部门预算经济分类</w:t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)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一般公共预算“三公”经费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政府性基金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7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19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国有资本经营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财政专户管理资金预算支出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1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专项资金预算汇总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项目支出绩效目标表</w:t>
      </w:r>
      <w:r>
        <w:rPr>
          <w:rFonts w:eastAsia="仿宋" w:cs="仿宋" w:ascii="仿宋" w:hAnsi="仿宋"/>
          <w:color w:val="171A1D"/>
          <w:sz w:val="32"/>
          <w:szCs w:val="32"/>
        </w:rPr>
        <w:br/>
      </w:r>
      <w:r>
        <w:rPr>
          <w:rFonts w:eastAsia="仿宋" w:cs="仿宋" w:ascii="仿宋" w:hAnsi="仿宋"/>
          <w:color w:val="171A1D"/>
          <w:sz w:val="32"/>
          <w:szCs w:val="32"/>
          <w:shd w:fill="FFFFFF" w:val="clear"/>
        </w:rPr>
        <w:t>23</w:t>
      </w:r>
      <w:r>
        <w:rPr>
          <w:rFonts w:ascii="仿宋" w:hAnsi="仿宋" w:cs="仿宋" w:eastAsia="仿宋"/>
          <w:color w:val="171A1D"/>
          <w:sz w:val="32"/>
          <w:szCs w:val="32"/>
          <w:shd w:fill="FFFFFF" w:val="clear"/>
        </w:rPr>
        <w:t>、整体支出绩效目标表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</w:r>
    </w:p>
    <w:p>
      <w:pPr>
        <w:pStyle w:val="Style14"/>
        <w:widowControl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sz w:val="32"/>
          <w:szCs w:val="32"/>
          <w:shd w:fill="FFFFFF" w:val="clear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4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仿宋"/>
          <w:color w:val="000000"/>
          <w:sz w:val="32"/>
          <w:szCs w:val="32"/>
          <w:shd w:fill="FFFFFF" w:val="clear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主要工作职责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贯彻实施国家有关水利、水土保持政策和法律、法规，统一管理全区水资源，拟定全区城乡供水、计划用水、节约用水政策；编制全区城乡供水水源规划，组织、指导全区水利基本建设，承担我区水旱灾害防治工作，负责全区移民工作。部门主要工作任务及目标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组织实施取水许可制度，负责水资源费、水土保持补偿费等规费的征收、使用和管理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组织实施全区农田水利基本建设、农村人畜饮水、小型水库除险加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负责全区城市防洪和舞水河、太平溪城区段的综合治理、管理和维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④</w:t>
      </w:r>
      <w:r>
        <w:rPr>
          <w:rFonts w:ascii="仿宋_GB2312;仿宋" w:hAnsi="仿宋_GB2312;仿宋" w:eastAsia="仿宋_GB2312;仿宋"/>
          <w:sz w:val="32"/>
          <w:szCs w:val="32"/>
        </w:rPr>
        <w:t>承担我区水旱灾害防治工作，组织、协调、监督、指导全区防洪抗旱工作，对主要河流和重要水利工程实施防汛抗旱调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⑤</w:t>
      </w:r>
      <w:r>
        <w:rPr>
          <w:rFonts w:ascii="仿宋_GB2312;仿宋" w:hAnsi="仿宋_GB2312;仿宋" w:eastAsia="仿宋_GB2312;仿宋"/>
          <w:sz w:val="32"/>
          <w:szCs w:val="32"/>
        </w:rPr>
        <w:t>负责全区移民工作，及移民开发项目建设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怀化市鹤城区水利局作为一般部门预算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纳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编制范围的二级部门预算单位包括：竹林坪水库管理所、板木溪水库管理所、红岩水轮泵管理站。水利局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股室：办公室（人事、财务、党建），水利事务中心，水旱灾害防御事务中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部门预算为汇总预算，纳入编制范围的预算单位包括：</w:t>
      </w:r>
    </w:p>
    <w:p>
      <w:pPr>
        <w:pStyle w:val="Normal"/>
        <w:spacing w:lineRule="exact" w:line="600"/>
        <w:ind w:firstLine="627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怀化市鹤城区水利局部门本级。</w:t>
      </w:r>
    </w:p>
    <w:p>
      <w:pPr>
        <w:pStyle w:val="Normal"/>
        <w:spacing w:lineRule="exact" w:line="600"/>
        <w:ind w:firstLine="627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下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二级机构：竹林坪水库管理所、板木溪水库管理所、红岩水轮泵管理站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/>
          <w:bCs/>
          <w:kern w:val="0"/>
          <w:sz w:val="32"/>
          <w:szCs w:val="32"/>
        </w:rPr>
        <w:t>部门收支总体情况</w:t>
      </w:r>
    </w:p>
    <w:p>
      <w:pPr>
        <w:pStyle w:val="Style15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23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,950.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财政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,372.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89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项目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投入减少，移民专项资金未编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23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农林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23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支出较去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89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项目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减少，移民专项资金支出未编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04.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18.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9.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基本建设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没有政府性基金预算收入，相应没有安排政府性基金预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eastAsia="仿宋_GB2312;仿宋"/>
          <w:sz w:val="32"/>
          <w:szCs w:val="32"/>
        </w:rPr>
        <w:t>，主要原因是厉行节约，压缩一般性支出，公务接待费和车辆运行维护费减少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水利局机关运行公用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72.36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为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、印刷费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咨询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、日常维护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</w:rPr>
        <w:t>4.39</w:t>
      </w:r>
      <w:r>
        <w:rPr>
          <w:rFonts w:ascii="仿宋_GB2312;仿宋" w:hAnsi="仿宋_GB2312;仿宋" w:eastAsia="仿宋_GB2312;仿宋"/>
          <w:sz w:val="32"/>
          <w:szCs w:val="32"/>
        </w:rPr>
        <w:t>万元、其他交通费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12.97</w:t>
      </w:r>
      <w:r>
        <w:rPr>
          <w:rFonts w:ascii="仿宋_GB2312;仿宋" w:hAnsi="仿宋_GB2312;仿宋" w:eastAsia="仿宋_GB2312;仿宋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）。相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sz w:val="32"/>
          <w:szCs w:val="32"/>
        </w:rPr>
        <w:t>1.6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3.6%</w:t>
      </w:r>
      <w:r>
        <w:rPr>
          <w:rFonts w:ascii="仿宋_GB2312;仿宋" w:hAnsi="仿宋_GB2312;仿宋" w:eastAsia="仿宋_GB2312;仿宋"/>
          <w:sz w:val="32"/>
          <w:szCs w:val="32"/>
        </w:rPr>
        <w:t>，主要是厉行节约，压缩一般性支出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拟召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会议，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内容为水旱灾害防御工作布置会议；培训费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拟举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怀化市鹤城区水利局政府采购预算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9.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9.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整体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23.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涉及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18.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9.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无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;SimHei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39:00Z</dcterms:created>
  <dc:creator>Sky123.Org</dc:creator>
  <dc:description/>
  <cp:keywords/>
  <dc:language>en-US</dc:language>
  <cp:lastModifiedBy>子萱 康</cp:lastModifiedBy>
  <cp:lastPrinted>2021-04-06T15:28:00Z</cp:lastPrinted>
  <dcterms:modified xsi:type="dcterms:W3CDTF">2023-09-28T14:48:00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CFE5DD0934D7DB15510F7B6B9549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