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鹤城区迎丰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仿宋_GB2312;仿宋" w:ascii="黑体" w:hAnsi="黑体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根据工作职责，设置以下党政内设机构：党政办公室、党建办公室、经济发展办公室、社会事务办公室、自然资源和生态环境办公室、社会治安和应急管理办公室；设置以下一类事业单位：社会事务综合服务中心、农业综合服务中心、党务政务服务中心、退役军人服务站。按有关规定设置乡镇人大政协机构、党的纪律检查委员会和监察机构、人民武装部和工会、共青团、妇联等机构。乡财政所不计入乡镇党政机构限额，但主要负责乡镇财政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迎丰街道办事处</w:t>
      </w:r>
      <w:r>
        <w:rPr>
          <w:rFonts w:eastAsia="仿宋_GB2312;仿宋"/>
          <w:sz w:val="32"/>
          <w:szCs w:val="32"/>
        </w:rPr>
        <w:t>部门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收入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17.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一般公共预算拨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17.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政府性基金预算拨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国有资本经营预算拨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收入较去年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1.6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一般拨款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支出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17.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一般公共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33.4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社会保障和就业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8.8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卫生健康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3.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城乡社区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6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9.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。支出较去年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11.6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一般公共服务支出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58.6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8.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是指单位为完成特定行政工作任务或事业发展目标而发生的支出，包括有产业发展引导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专项业务费用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8.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基本建设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对个人和家庭补助类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公务接待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数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迎丰街道办事处机关运行经费一般公共预算拨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.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其中：办公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.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印刷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水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电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差旅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福利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劳务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工会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.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7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其他社会保障缴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6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），相比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47.4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，下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53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主要原因是人员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会议费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拟不召开会议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用于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无；举办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节庆、晚会、论坛、赛事等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迎丰街道办事处政府采购预算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政府采购工程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政府采购服务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本部门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一般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。单位价值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50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（套），单价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100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（套）。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，</w:t>
      </w:r>
      <w:r>
        <w:rPr>
          <w:rFonts w:eastAsia="仿宋_GB2312;仿宋"/>
          <w:bCs/>
          <w:sz w:val="32"/>
          <w:szCs w:val="32"/>
        </w:rPr>
        <w:t>本部门无新增车辆，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我单位整体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17.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8.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运转类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7.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特定目标类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0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“三公”经费：纳入财政预算管理的“三公“经费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指用一般公共预算拨款安排的公务接待费、公务用车购置及运行维护费和因公出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含车辆购置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以及燃料费、维修费、保险费等支出；因公出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反映单位公务出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09-28T18:11:57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33BFCC86E4E4C9CA1BF9972B875C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